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’s New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iss32 1.9c - September 17, 2001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xed surface bit-depth bug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xed Y-Offset graphics glitch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ew, more accurate, Intellivision memory mode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ded the ability to select the first ROM as a command line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iss32 1.9b - September 16, 200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ideo performance fix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prite collision bug fix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mproved error check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ditional INI options:  start with menu up, and pause on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iss32 1.9a - September 8, 200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tegrated user interface!  Thanks to Jesse (aka “Evil”) Litton for contributing the significant effort necessary to do thi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udio, Input, and Video routines rewritten to use SDL instead of DirectX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re emulation engine rewritten to allow for support for the emulation of multiple system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liminated emulation inaccuracies which caused bugs in Ice Trek and Lock n’ Cha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iss32 0.7 - May 4, 2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irectX code has been significantly overhaul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aillera support has been updated to the latest v0.80 Kaille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iss32 0.62 - April 18, 2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Fixed a bug that caused some games to “blink” erratically.  Th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linking was caused by the change that made Dreadnaught Factor wor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rrectly.  Now Dreadnaught Factor is still working, but the blink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 other games is g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Fixed the problem with several video cards where you would only se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black screen, although the game sounds could be heard playing i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he backgrou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Fixed the problem with switching to another app in full-screen mod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here the screen would never restore after switching back to th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a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Fixed another problem which was causing more “File ‘exec.bin’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es not contain the correct Executive ROM” messages for some users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his problem should now be eliminated once and for a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iss32 0.61 - April 4, 2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Fixed emulation bug that prevented Dreadnaught Factor from working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hanks go to Joe Zbiciak for the troubleshooting hel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Fixed emulation bug that prevented Melody Blaster from work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Fixed bug that was causing erroneous messages that “File ‘exec.bin’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es not contain the correct Executive ROM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orrected some palette inaccuracies.  Joe Zbiciak originally provide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he palette colors, but I converted from his 24-bit colors to 16-bi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lors for DirectX performance reasons.  However, I just discovere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hat my math was bad so some of the color conversions were off.  Thi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has been fixed in this release and the palette is noticeably bet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iss32 0.6 - April 3, 2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dded integrated Kaillera multiplayer suppo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ompleted a rewrite of the audio mixer code for better audio outpu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quali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Modified some of the DirectX code in an attempt to eliminate th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irectX problem some users are experiencing.  I’ll have no idea if 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as successful until someone who was having problems tries out thi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elea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iss32 0.5 - March 16, 2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omplete rewrite of Bliss releas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14:46:00Z</dcterms:created>
  <dc:creator/>
  <dc:description/>
  <dc:language>en-US</dc:language>
  <cp:lastModifiedBy>Jesse Litton</cp:lastModifiedBy>
  <dcterms:modified xsi:type="dcterms:W3CDTF">2001-09-17T14:54:00Z</dcterms:modified>
  <cp:revision>4</cp:revision>
  <dc:subject/>
  <dc:title/>
</cp:coreProperties>
</file>