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ora prima di tutto scompattate il file contenente l’emulatore Vgs e il file patch in una cartella(vi consiglio di usare la versione che trovate in questo file e cioe’ la 1.41).Poi  cliccate sul file patch : </w:t>
      </w:r>
      <w:r>
        <w:rPr>
          <w:b/>
          <w:bCs/>
        </w:rPr>
        <w:t xml:space="preserve">VGSVideoPatchXP. </w:t>
      </w:r>
      <w:r>
        <w:rPr/>
        <w:t xml:space="preserve">Se cosi’ non parte e vi viene una schermata che dice che un certo file di nome </w:t>
      </w:r>
      <w:r>
        <w:rPr>
          <w:b/>
          <w:bCs/>
        </w:rPr>
        <w:t xml:space="preserve">tnkXfs.dat  </w:t>
      </w:r>
      <w:r>
        <w:rPr/>
        <w:t>non si trova</w:t>
      </w:r>
      <w:r>
        <w:rPr>
          <w:b/>
          <w:bCs/>
        </w:rPr>
        <w:t xml:space="preserve">  </w:t>
      </w:r>
      <w:r>
        <w:rPr/>
        <w:t xml:space="preserve">windows\temp directory allora voi fate partire l’emulatore </w:t>
      </w:r>
      <w:r>
        <w:rPr>
          <w:b/>
          <w:bCs/>
        </w:rPr>
        <w:t>Connectix VGS</w:t>
      </w:r>
      <w:r>
        <w:rPr/>
        <w:t xml:space="preserve"> ;succederà che  vedrete visualizzato un'altra schermata che dice che questo programma puo’ solo partire con win 98 /se.Bene dopo aver visualizzato tutto cio’ ,il file che prima mancava nell’apposita allocazione adesso c’è visto che si è creato dopo che il programma è stato lanciato.Adesso potete far ripartire il programma patch: </w:t>
      </w:r>
      <w:r>
        <w:rPr>
          <w:b/>
          <w:bCs/>
        </w:rPr>
        <w:t xml:space="preserve">VGSVideoPatchXP </w:t>
      </w:r>
      <w:r>
        <w:rPr/>
        <w:t>.In fine se tutto e’ andato bene o se vi e’ partito senza dover eseguire questi passaggi dovreste visualizzare questa schermata</w:t>
      </w:r>
    </w:p>
    <w:p>
      <w:pPr>
        <w:pStyle w:val="Normal"/>
        <w:rPr/>
      </w:pPr>
      <w:r>
        <w:rPr/>
        <w:drawing>
          <wp:inline distT="0" distB="0" distL="0" distR="0">
            <wp:extent cx="4104640" cy="3837940"/>
            <wp:effectExtent l="0" t="0" r="0" b="0"/>
            <wp:docPr id="1" name="vgx-pa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gx-pa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in modo che sia selezionato l’ultima opzione,poi scegliete la risoluzione(vi ricordo che solo 640 x 480 è in full screen mentre le altre sono piu’ in piccolo con attorno un grosso bordo nero) e preme run.Vi ricordo che questo emulatore fa girare i giochi senza un miglioramento grafico,quindi vedrete come nella normale playstation e non di più.</w:t>
      </w:r>
    </w:p>
    <w:p>
      <w:pPr>
        <w:pStyle w:val="Normal"/>
        <w:rPr/>
      </w:pPr>
      <w:r>
        <w:rPr/>
        <w:t xml:space="preserve">Quando fate partire l’emulatore con il cd basta che premiate il pulsante </w:t>
      </w:r>
      <w:r>
        <w:rPr>
          <w:b/>
          <w:bCs/>
        </w:rPr>
        <w:t xml:space="preserve">ESC </w:t>
      </w:r>
      <w:r>
        <w:rPr/>
        <w:t xml:space="preserve">per visualizzare le opzioni in alto;non ce ne sono molte quindi basta che andiate su </w:t>
      </w:r>
      <w:r>
        <w:rPr>
          <w:b/>
          <w:bCs/>
        </w:rPr>
        <w:t>edit</w:t>
      </w:r>
      <w:r>
        <w:rPr/>
        <w:t xml:space="preserve"> e poi su </w:t>
      </w:r>
      <w:r>
        <w:rPr>
          <w:b/>
          <w:bCs/>
        </w:rPr>
        <w:t>preferences</w:t>
      </w:r>
      <w:r>
        <w:rPr/>
        <w:t xml:space="preserve"> per creare la memori card su uno spazio nel vostro disco e poi per configurare i pulsanti. </w:t>
      </w:r>
    </w:p>
    <w:p>
      <w:pPr>
        <w:pStyle w:val="Heading1"/>
        <w:rPr/>
      </w:pPr>
      <w:r>
        <w:rPr/>
        <w:t>AVVERTENZE</w:t>
      </w:r>
    </w:p>
    <w:p>
      <w:pPr>
        <w:pStyle w:val="Normal"/>
        <w:rPr/>
      </w:pPr>
      <w:r>
        <w:rPr/>
        <w:t>Puo’ succedere in alcuni casi che chi dispone di due lettori(per esempio cd-rom/masterizzatore oppure cd-roms/DVD) l’emulatore scelga la seconda periferica anziche’ la prima,quindi se vedete che l’emulatore non legge dal primo lettore-cd provate ad inserirlo nell’altro e farlo riparti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1:28:00Z</dcterms:created>
  <dc:creator>Dennis</dc:creator>
  <dc:description/>
  <dc:language>en-US</dc:language>
  <cp:lastModifiedBy>Dennis</cp:lastModifiedBy>
  <dcterms:modified xsi:type="dcterms:W3CDTF">2002-07-18T21:53:00Z</dcterms:modified>
  <cp:revision>1</cp:revision>
  <dc:subject/>
  <dc:title>Allora prima di tutto scompattate il file contenente l’emulatore Vgs e il file patch in una cartella(vi consiglio di usare la </dc:title>
</cp:coreProperties>
</file>