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ceBox Games:</w:t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Bear Story v1.3</w:t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ntroduction</w:t>
      </w:r>
    </w:p>
    <w:p>
      <w:pPr>
        <w:pStyle w:val="Normal"/>
        <w:widowControl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>What do you get when you combine the style and gameplay of the Dizzy games of yesteryear with the disturbingly cute?  A short and sweet throwback to the classic egg-related adventures of the early 90s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tory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 you sure you want to know?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play Bear, who runs his own airline: Bear Airways.  Today is the day of the company's annual shareholder's conference, and Bear has a big speech planned.  However, Bully Bear catches him and locks him in his bedroom!  Can you help Bear escape and make it to the conference in time?  Well, can you?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did warn you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Controls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ement: Arrow keys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ck up objects / Open inventory: Enter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op objects: Space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save: F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load: F7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t: Alt-X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isclaimer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music used in this game is taken from the original Dizzy games.  They are not my work, and were composed by Matt Grey and Lyndon Sharp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ame also uses the AGS Collision plug-in, created by Frederico Jeronimo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other game content was created by Chris Burton 2004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me engine by Chris Jones, www.adventuregamestudio.co.uk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-mail your comments at iceboxgames@hotmail.co.u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bsite: iceboxgames.mysite.wanadoo-members.co.uk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22:46:00Z</dcterms:created>
  <dc:creator>Bear Snow</dc:creator>
  <dc:description/>
  <dc:language>en-US</dc:language>
  <cp:lastModifiedBy>Bear Snow</cp:lastModifiedBy>
  <dcterms:modified xsi:type="dcterms:W3CDTF">2005-07-03T22:11:00Z</dcterms:modified>
  <cp:revision>7</cp:revision>
  <dc:subject/>
  <dc:title>IceBox Games:</dc:title>
</cp:coreProperties>
</file>