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b/>
          <w:b/>
          <w:color w:val="3E0000"/>
        </w:rPr>
      </w:pPr>
      <w:r>
        <w:rPr>
          <w:b/>
          <w:color w:val="3E0000"/>
        </w:rPr>
        <w:t>DARK SIRRUS GAMES PRESENT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5510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-READ ME-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Open ‘Invasion 2 Launcher’ instead of ‘Invasion 2 Game’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-INSTRUCTIONS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They're back! This time they have taken over 3 areas of the world and have built massive armies. It is your mission to infiltrate the alien territory and destroy their massive armies.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FF00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color w:val="FF00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color w:val="FF00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color w:val="FF00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16"/>
          <w:szCs w:val="16"/>
        </w:rPr>
        <w:t>-CONTROLS-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FF00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1 - Unit Select: Soldiers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2 - Unit Select: M-32 Tank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3 - Unit Select: H-84 Helicopter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Arrow Keys - Control the Currently Selected Unit</w:t>
      </w:r>
    </w:p>
    <w:p>
      <w:pPr>
        <w:pStyle w:val="Normal"/>
        <w:jc w:val="center"/>
        <w:rPr/>
      </w:pPr>
      <w:r>
        <w:rPr>
          <w:rFonts w:cs="Tahoma" w:ascii="Arial" w:hAnsi="Arial"/>
          <w:b/>
          <w:bCs/>
          <w:color w:val="800000"/>
          <w:sz w:val="16"/>
          <w:szCs w:val="16"/>
        </w:rPr>
        <w:t>Shift - Use Power-Up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Mouse Position - Aim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Mouse Left Click - Fire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Mouse Right Click - Destroy Airborn Missiles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Space - Pause</w:t>
      </w:r>
    </w:p>
    <w:p>
      <w:pPr>
        <w:pStyle w:val="Normal"/>
        <w:jc w:val="center"/>
        <w:rPr>
          <w:rFonts w:ascii="Arial" w:hAnsi="Arial" w:cs="Tahoma"/>
          <w:b/>
          <w:b/>
          <w:bCs/>
          <w:color w:val="800000"/>
          <w:sz w:val="16"/>
          <w:szCs w:val="16"/>
        </w:rPr>
      </w:pPr>
      <w:r>
        <w:rPr>
          <w:rFonts w:cs="Tahoma" w:ascii="Arial" w:hAnsi="Arial"/>
          <w:b/>
          <w:bCs/>
          <w:color w:val="800000"/>
          <w:sz w:val="16"/>
          <w:szCs w:val="16"/>
        </w:rPr>
        <w:t>Esc - Abort Missi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-CREDITS-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PRODUCTION AND DEVELOPMENT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Davis Brow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PROGRAMMING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Davis Brow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Kame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GRAPHICS AND ART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Davis Brow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MUSIC AND SOUND EFFECTS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Davis Brow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Tigernak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Anslem1701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Nic Alevizos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Q Music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Calpomatt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Brian Nielse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Justin R. Durba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Edge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1:36:00Z</dcterms:created>
  <dc:creator>Davis Brown</dc:creator>
  <dc:description/>
  <cp:keywords/>
  <dc:language>en-US</dc:language>
  <cp:lastModifiedBy>Davis Brown</cp:lastModifiedBy>
  <dcterms:modified xsi:type="dcterms:W3CDTF">2006-05-18T02:07:00Z</dcterms:modified>
  <cp:revision>3</cp:revision>
  <dc:subject/>
  <dc:title> </dc:title>
</cp:coreProperties>
</file>