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Version History</w:t>
      </w:r>
    </w:p>
    <w:p>
      <w:pPr>
        <w:pStyle w:val="Normal"/>
        <w:rPr>
          <w:sz w:val="32"/>
        </w:rPr>
      </w:pPr>
      <w:r>
        <w:rPr>
          <w:sz w:val="32"/>
        </w:rPr>
        <w:t>------------------------------------------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.05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New windowed startup menu where the user can choose the driver and style for graphic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The player’s wheel no longer stops spinning when forward and backward keys are pressed at same ti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Fixed some minor graphics corruption bug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.04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Added built-in support for original BC’s Quest for Tires graphics (converted by stef_c_uk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Added smooth fading when aborting a ga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Graphics tweaked, should run better on most machines (especially the cav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Some of the graphics have been rema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The sky now has unique graphics for day, evening and nigh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Player 1 is now in front of player 2 in player 1’s own viewscre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The player is now informed when a new level begin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The birds are now a bit fas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Pressing F1 now enables/disabled a FPS counter in the upper left corner of the scre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New menu button sou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Added an icon for the executable fil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.01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Startup menu removed -&gt; executable files for each mo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Menu input responsiveness boost (especially key configurati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Fixed the high score result when losing the last wheel in a water hopping lev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Jump/crouch timers optimised to more accurately match the player’s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Losing a wheel now recudes the player’s score by 10% instead of 200 poi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.0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First public releas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12:00Z</dcterms:created>
  <dc:creator/>
  <dc:description/>
  <dc:language>en-US</dc:language>
  <cp:lastModifiedBy>Ossi Rantapuska</cp:lastModifiedBy>
  <dcterms:modified xsi:type="dcterms:W3CDTF">2006-10-04T13:08:00Z</dcterms:modified>
  <cp:revision>368</cp:revision>
  <dc:subject/>
  <dc:title>Quest for Tires PC - Version history</dc:title>
</cp:coreProperties>
</file>