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 For Tires PC v1.05</w:t>
      </w:r>
    </w:p>
    <w:p>
      <w:pPr>
        <w:pStyle w:val="Normal"/>
        <w:rPr/>
      </w:pPr>
      <w:r>
        <w:rPr/>
        <w:t>===============================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LE OF CONTENTS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 General inf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 System requirem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Getting start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Split scre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 Cont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1. GENERAL INF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game is a remake of the Commodore 64 game BC’s Quest For Tires (1983, Sierra On-Line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 it, you control a caveman who is riding a stone wheel, trying to rescue a helpless lad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om an evil dinosaur. On the journey you will encounter all kinds of dangers, such as logs, lakes a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alling st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is is basically the same game for PC, with new graphics and some new features. Perhaps th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st notable difference is the addition of a two player split screen mode. It allows two huma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ers to race against each other; try to get to the end and save the trapped chick before th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ther player does. The game also includes three different time modes: day, evening and nigh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only difference between the modes is the visual appearance (night is darkest etc.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cause of the two player implementation, the world has to work in real-time, meaning that stuff goes on ev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’re not there to see it. Because of this, some differences had to be made, such as the falling stones disappearing a few seconds after hitting the ground (if not, there would be a ground full of stones w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layer reaches that level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ame is also meant to be a bit harder than the original. There are “starting points” only at th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 each level, and there are more obstac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2. System requirement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On some machines, the OpenGL graphics mode works better, on other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the Direct3D mode. Test both modes to see which works better for you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Remember to update your </w:t>
      </w:r>
      <w:r>
        <w:rPr/>
        <w:t xml:space="preserve">video card 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</w:rPr>
        <w:t>drivers</w:t>
      </w:r>
      <w:r>
        <w:rPr>
          <w:rFonts w:cs="Arial" w:ascii="Arial" w:hAnsi="Arial"/>
          <w:sz w:val="16"/>
        </w:rPr>
        <w:t>, as this can improve performance and solve other graphical glitches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ame is mostly dependant on video card performance. If the ga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ns slowly or doesn’t work, there is a very high chance that it ha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>something to do with the video card or its drivers.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If possible, disable </w:t>
      </w:r>
      <w:r>
        <w:rPr>
          <w:rFonts w:cs="Arial" w:ascii="Arial" w:hAnsi="Arial"/>
          <w:b/>
          <w:bCs/>
          <w:sz w:val="16"/>
        </w:rPr>
        <w:t>v-sync</w:t>
      </w:r>
      <w:r>
        <w:rPr>
          <w:rFonts w:cs="Arial" w:ascii="Arial" w:hAnsi="Arial"/>
          <w:sz w:val="16"/>
        </w:rPr>
        <w:t xml:space="preserve"> and </w:t>
      </w:r>
      <w:r>
        <w:rPr>
          <w:rFonts w:cs="Arial" w:ascii="Arial" w:hAnsi="Arial"/>
          <w:b/>
          <w:bCs/>
          <w:sz w:val="16"/>
        </w:rPr>
        <w:t xml:space="preserve">anti-aliasing </w:t>
      </w:r>
      <w:r>
        <w:rPr>
          <w:rFonts w:cs="Arial" w:ascii="Arial" w:hAnsi="Arial"/>
          <w:sz w:val="16"/>
        </w:rPr>
        <w:t>before playing. V-Sync can cause Input la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anti-aliasing decreases your frame rate and can in some cases cause graphics problem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hile offering no real benefits for this game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the game used to work, but at some point won’t load up any more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 might be a problem with the settings file or the highscore file. Make s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ey don’t have the “read-only”-attribute. If they aren’t too important,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y deleting them. The program will then create fresh ones when you run it agai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that said, the game should in most cases run fine on even older hardwa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nimum specs (estimates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400MHz CP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128MB R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32MB Video card (capable of displaying resolution 1024x768x3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15MB hard disk 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ny sound card that supports Direct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DirectX 7.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Windows X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commended spec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600MHz CP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256 MB R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64MB Video Car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veloped 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Athlon 64 3200+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1024 MB RA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Geforce 6600 GT 128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above rig is able to maintain a frame rate of over 700 frames per second. There is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owever, a frame rate cap of 60 fps, which means you’ll only notice a differe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the frame rate drops below 60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dows 98/ME user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ame may very well work on these operating systems, but som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blems have been reporte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3. Getting start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start the program, you will first be transferred to the main men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he keys can be set in the key configuration menu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r entering the game, you can see some statistics in the lower left corn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 the screen. In the statistics, you can see score, speed and wheels. Score obviously tel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amount of score you have gained. Speed is the speed at which you a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ing forward. Wheels are your “lives”, you lose one of them each time yo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something wrong. When you are out of wheels, the game is over for you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e the “left” and “right” keys to move your character around on the scre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“speed toggle” key works this way: hold it down and then press either “left” or “right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ou will notice that the speed at which the screen moves chang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: the minimum speed is 10, so you cannot stop the movement, unless is i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matically stopped by a special even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encounter ground obstacles, such as rocks, use the “jump” key to avoid them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come by higher obstacles, such as trees, you will need to use “crouch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 are some small “puzzles” in the game where you have to think how to get past somethi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y are pretty easy to figure out, so I will not give direct solutions to them her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st of the puzzles have something to do with reducing / increasing your speed at the right tim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played the original game, you should have no trouble getting through the puzzles in this o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you find the game too hard, try to move as slowly as possible, as this makes the gameplay easie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e, however, that moving slower will decrease the amount of score you gai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4. Split screen not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er 1 is colored pink and player 2 is brown. The split screen games function basically as if two people were playing a single player game at the same time. The players can’t harm each other in any way, except for blocking their line of sigh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f a player dies, the other player isn’t affected in any way. Even if a player loses all wheels, the ot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er can still continue playing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r a split screen game is over, both players’ scores are checked and can get a spot on the high score li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 the bird level, both players will get their own birds, and you cannot take advantage of the oth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layer’s bird. The player 1’s bird is colored blue, player 2’s bird is brown. A bird is spawned e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ime a character comes to the mountain (including, of course, respawns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5. Cont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ments, ideas &amp; bug reports are always welcome. Send them to the following addres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hyperlink r:id="rId2">
        <w:r>
          <w:rPr>
            <w:rStyle w:val="InternetLink"/>
            <w:rFonts w:cs="Arial" w:ascii="Arial" w:hAnsi="Arial"/>
            <w:sz w:val="16"/>
          </w:rPr>
          <w:t>reafer44@fastmail.fm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ame’s Websit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hyperlink r:id="rId3">
        <w:r>
          <w:rPr>
            <w:rStyle w:val="InternetLink"/>
            <w:rFonts w:cs="Arial" w:ascii="Arial" w:hAnsi="Arial"/>
            <w:sz w:val="16"/>
          </w:rPr>
          <w:t>http://www.freewebs.com/reafer</w:t>
        </w:r>
      </w:hyperlink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afer44@fastmail.fm" TargetMode="External"/><Relationship Id="rId3" Type="http://schemas.openxmlformats.org/officeDocument/2006/relationships/hyperlink" Target="http://www.freewebs.com/reaf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12:00Z</dcterms:created>
  <dc:creator/>
  <dc:description/>
  <dc:language>en-US</dc:language>
  <cp:lastModifiedBy>Ossi Rantapuska</cp:lastModifiedBy>
  <dcterms:modified xsi:type="dcterms:W3CDTF">2006-09-28T09:19:00Z</dcterms:modified>
  <cp:revision>404</cp:revision>
  <dc:subject/>
  <dc:title>Quest for Tires PC 1.05 - Readme</dc:title>
</cp:coreProperties>
</file>