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hm Shere from The Mummy Returns</w:t>
      </w:r>
    </w:p>
    <w:p>
      <w:pPr>
        <w:pStyle w:val="TextBody"/>
        <w:rPr/>
      </w:pPr>
      <w:r>
        <w:rPr/>
        <w:t>This scenario is a single player on a large map; you must defeat the Scorpion King and all of his buildings and slaves to win.</w:t>
      </w:r>
    </w:p>
    <w:p>
      <w:pPr>
        <w:pStyle w:val="Normal"/>
        <w:rPr>
          <w:rFonts w:ascii="ArabBruD" w:hAnsi="ArabBruD" w:cs="ArabBruD"/>
          <w:sz w:val="22"/>
        </w:rPr>
      </w:pPr>
      <w:r>
        <w:rPr>
          <w:rFonts w:cs="ArabBruD" w:ascii="ArabBruD" w:hAnsi="ArabBruD"/>
          <w:sz w:val="22"/>
        </w:rPr>
        <w:t>After you fight your way through the Cursed Jungle, you come to the Pyramid of Ahm Shere, you must only play this scenario in either Zeus or Hades because you need the underworld passage to get through the mountain, there is a light house of yours on the other side so you can see where to place the other underworld passage gate, once there you can use the dock and transport your army across the river to attack, but be warned, they are ready for you and will hit you with everything they have.</w:t>
      </w:r>
    </w:p>
    <w:p>
      <w:pPr>
        <w:pStyle w:val="Normal"/>
        <w:rPr>
          <w:rFonts w:ascii="ArabBruD" w:hAnsi="ArabBruD" w:cs="ArabBruD"/>
          <w:sz w:val="22"/>
        </w:rPr>
      </w:pPr>
      <w:r>
        <w:rPr>
          <w:rFonts w:cs="ArabBruD" w:ascii="ArabBruD" w:hAnsi="ArabBruD"/>
          <w:sz w:val="22"/>
        </w:rPr>
        <w:t>This works very well in titan mode as it does in all other modes, fast play and no lag at all, it’s balanced well and I found no problems with using any mode with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BruD">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abBruD" w:hAnsi="ArabBruD" w:cs="ArabBruD"/>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abBruD" w:hAnsi="ArabBruD" w:cs="ArabBru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22:24:00Z</dcterms:created>
  <dc:creator>Randy Leekley</dc:creator>
  <dc:description/>
  <dc:language>en-US</dc:language>
  <cp:lastModifiedBy>Randy Leekley</cp:lastModifiedBy>
  <dcterms:modified xsi:type="dcterms:W3CDTF">2003-03-03T22:39:00Z</dcterms:modified>
  <cp:revision>1</cp:revision>
  <dc:subject/>
  <dc:title>Ahm Shere from The Mummy Returns</dc:title>
</cp:coreProperties>
</file>