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Preferences Example by Alasdair Forsythe (alasdairdf)</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his example should be very helpful to all of you. Letting people change the controls in your games is very usefu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he first table stores the set keys. The second table stores the names of the keys and their keycodes. This second table is for display purposes only, so you can convert the keycodes, eg. vk_shift (16), into strings; 'Shi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pPr>
      <w:r>
        <w:rPr>
          <w:rFonts w:eastAsia="Times New Roman" w:cs="Times New Roman"/>
          <w:sz w:val="28"/>
          <w:szCs w:val="28"/>
        </w:rPr>
        <w:t>Sorry to the more advanced users who wanted to know how to do this example in GML (this drag and drop stuff takes ages to read - even with the object information, not that that's Mark's fault)</w:t>
      </w:r>
      <w:r>
        <w:rPr>
          <w:rFonts w:eastAsia="Times New Roman" w:cs="Times New Roman"/>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asdair Forsythe</dc:creator>
  <dc:description/>
  <dc:language>en-US</dc:language>
  <cp:lastModifiedBy/>
  <cp:revision>0</cp:revision>
  <dc:subject/>
  <dc:title/>
</cp:coreProperties>
</file>