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asic Highscores Example by Alasdair Forsythe (alasdairdf)</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o keep it simple only 1 highscore is stored. If I had 10 highscores stored then a lot of coding would be required to work out where to put the new highscore and to move the other highscores around accordingly. See the highscores example in the advanced folder for thi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asdair Forsythe</dc:creator>
  <dc:description/>
  <dc:language>en-US</dc:language>
  <cp:lastModifiedBy/>
  <cp:revision>0</cp:revision>
  <dc:subject/>
  <dc:title/>
</cp:coreProperties>
</file>