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Shopkeeper Example by Alasdair Forsythe (alasdairdf)</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m very proud of this shopkeeper example (I've never made one before) so I hope you like it (if you don't then I'll cr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t's quite straightforward. The only complecated part is adding and deleting from your inventory as you've got to try and move all the inventory items up when one moves without showing the hidden item and stuff like tha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Oh, yeah... The hidden item.</w:t>
      </w:r>
    </w:p>
    <w:p>
      <w:pPr>
        <w:pStyle w:val="Normal"/>
        <w:rPr>
          <w:rFonts w:ascii="Times New Roman" w:hAnsi="Times New Roman" w:eastAsia="Times New Roman" w:cs="Times New Roman"/>
          <w:sz w:val="28"/>
          <w:szCs w:val="28"/>
        </w:rPr>
      </w:pPr>
      <w:r>
        <w:rPr>
          <w:rFonts w:eastAsia="Times New Roman" w:cs="Times New Roman"/>
          <w:sz w:val="28"/>
          <w:szCs w:val="28"/>
        </w:rPr>
        <w:t>If you look in the data.txt file from notepad you'll notice that in each table (inventory) there's an item with no values. I had to include this '0' item because in each table there has to be at least one row and one column. If this '0' item wasn't there then it would be impossible to have an empty invento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asdair Forsythe</dc:creator>
  <dc:description/>
  <dc:language>en-US</dc:language>
  <cp:lastModifiedBy/>
  <cp:revision>0</cp:revision>
  <dc:subject/>
  <dc:title/>
</cp:coreProperties>
</file>