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Level Editor Example by Alasdair Forsythe (alasdairdf)</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GM Database Support Version</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 nice example of how to use the GM Database Support for level editors.</w:t>
      </w:r>
    </w:p>
    <w:p>
      <w:pPr>
        <w:pStyle w:val="Normal"/>
        <w:rPr>
          <w:rFonts w:ascii="Times New Roman" w:hAnsi="Times New Roman" w:eastAsia="Times New Roman" w:cs="Times New Roman"/>
          <w:sz w:val="28"/>
          <w:szCs w:val="28"/>
        </w:rPr>
      </w:pPr>
      <w:r>
        <w:rPr>
          <w:rFonts w:eastAsia="Times New Roman" w:cs="Times New Roman"/>
          <w:sz w:val="28"/>
          <w:szCs w:val="28"/>
        </w:rPr>
        <w:t>Unfortunetly after I made this example I realised how slow it was (very slow), so I made another example (Level Editor 2) which is faster, simpler and doesn't use GM Database Suppo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You'll notice that the first table of the data.txt file is not a level. I did this so you'll understand how to save tables for the data of the game (highscores, prefs, etc.) before you put the levels in. Afterall, there can be an infinate number of levels. This way you never have to have 2 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Most of the level editing data is in the release mouse event for the btn object and the step event for the comp object (and of course the scrip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asdair Forsythe</dc:creator>
  <dc:description/>
  <dc:language>en-US</dc:language>
  <cp:lastModifiedBy/>
  <cp:revision>0</cp:revision>
  <dc:subject/>
  <dc:title/>
</cp:coreProperties>
</file>