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Level Editor Example by Alasdair Forsythe (alasdairdf)</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n GM Database Support Versio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fter seeing how slow the level editor was using GM Database Support (and that's without encryption!) I ending up making another example - but that doesn't mean there's anything wrong with the GM Database Suppo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 method of this level editor is simple; it stores the levels as executable commands. It literally writes the levels in GML. In the data.txt file the first line stores the number of levels, every line after that is an individual lev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Unencrypted the data.txt file looks like this:</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global.levelname='Level 1'; instance_create(0,0,1);</w:t>
      </w:r>
    </w:p>
    <w:p>
      <w:pPr>
        <w:pStyle w:val="Normal"/>
        <w:rPr>
          <w:rFonts w:ascii="Times New Roman" w:hAnsi="Times New Roman" w:eastAsia="Times New Roman" w:cs="Times New Roman"/>
          <w:sz w:val="28"/>
          <w:szCs w:val="28"/>
        </w:rPr>
      </w:pPr>
      <w:r>
        <w:rPr>
          <w:rFonts w:eastAsia="Arial" w:cs="Arial" w:ascii="Arial" w:hAnsi="Arial"/>
          <w:sz w:val="24"/>
          <w:szCs w:val="24"/>
        </w:rPr>
        <w:t>global.levelname='Level 2'; instance_create(0,0,1);</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ost of the level editing data is in the release mouse event for the btn object and the step event for the comp object (and of course the script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o make this level editor even faster you'll have to take out the encryption, without encryption it'll be 10x fas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sdair Forsythe</dc:creator>
  <dc:description/>
  <dc:language>en-US</dc:language>
  <cp:lastModifiedBy/>
  <cp:revision>0</cp:revision>
  <dc:subject/>
  <dc:title/>
</cp:coreProperties>
</file>