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E J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 FI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 POSSIBLE THE FINAL VER OF DEE JAY AS THE BITS TEAM HAVE MUGEN SAD </w:t>
      </w:r>
      <w:r>
        <w:rPr>
          <w:rFonts w:eastAsia="Wingdings" w:cs="Wingdings" w:ascii="Wingdings" w:hAnsi="Wingdings"/>
        </w:rPr>
        <w:t></w:t>
      </w:r>
      <w:r>
        <w:rPr/>
        <w:t xml:space="preserve"> AND NOW MY OTHER PROJECTS COLOUSSUS, NIGHT CRAWLER, SODOM AND FINAL FIGHTS HAGGER(3) ARE TAKING OVER.  BUT I THINK YOU’LL LIKE THIS VER OF DEE JAY AS MY GOOD FRIEND BLACKBOCS HAS SORTED OUT HIS CLSN BOXES AND MOST OF THE BUGS THAT WERE IN DEE JAY</w:t>
      </w:r>
      <w:r>
        <w:rPr>
          <w:rFonts w:eastAsia="Wingdings" w:cs="Wingdings" w:ascii="Wingdings" w:hAnsi="Wingdings"/>
        </w:rPr>
        <w:t></w:t>
      </w:r>
      <w:r>
        <w:rPr/>
        <w:t xml:space="preserve"> SO A SPECIAL THANKS GOES TO HIM HE DESEREVES 50% OF THE CREDIT. AS FIXING CLSN BOXES IS VERY BORING STUFF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Ou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&lt; then&gt; +x y or z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Rolling Soba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&lt;then&gt; +a b or 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 Upp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CF+ x y or z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nife Maxim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gon punch motion then a b or 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at The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CBX2+ a b or c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(LV1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out Fl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CBX2 +A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(LV2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e Kill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CBX2 +X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(LV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GOES TO:</w:t>
      </w:r>
    </w:p>
    <w:p>
      <w:pPr>
        <w:pStyle w:val="Normal"/>
        <w:rPr/>
      </w:pPr>
      <w:r>
        <w:rPr>
          <w:rFonts w:eastAsia="Courier New"/>
        </w:rPr>
        <w:t xml:space="preserve">              </w:t>
      </w:r>
      <w:r>
        <w:rPr/>
        <w:tab/>
      </w:r>
      <w:r>
        <w:rPr>
          <w:color w:val="000000"/>
          <w:sz w:val="24"/>
        </w:rPr>
        <w:t>BlackBocs for sound rips.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 xml:space="preserve">BlackBocs for fixing all of DeeJay’s            moves and fixing Clsn boxes. 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>The Bits Team for the new supers.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>Oz green E Magius and lots of other. People for hosting this character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>You can find more at http://www.mugenitalia.go.to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>If you are a fan of Dragonball check this site: http://www.dbita.go.to</w:t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80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Potete trovare tutto sul mugen qua: http://www.mugenitalia.go.to</w:t>
      </w:r>
    </w:p>
    <w:p>
      <w:pPr>
        <w:pStyle w:val="Normal"/>
        <w:ind w:left="2880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Se siete un fun di Dragonball visitate questo sito: http://www.dbita.go.to</w:t>
      </w:r>
    </w:p>
    <w:p>
      <w:pPr>
        <w:pStyle w:val="Normal"/>
        <w:ind w:left="2880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ind w:left="2880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ind w:left="2880" w:hanging="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 xml:space="preserve">wipe your self off man you dead!”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FF0000"/>
      <w:sz w:val="32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7:41:00Z</dcterms:created>
  <dc:creator>D Grieve</dc:creator>
  <dc:description/>
  <dc:language>en-US</dc:language>
  <cp:lastModifiedBy>Matteo Battilana</cp:lastModifiedBy>
  <dcterms:modified xsi:type="dcterms:W3CDTF">2001-06-23T01:33:00Z</dcterms:modified>
  <cp:revision>3</cp:revision>
  <dc:subject/>
  <dc:title>DEE JAY </dc:title>
</cp:coreProperties>
</file>