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Courier New" w:hAnsi="Courier New"/>
          <w:sz w:val="20"/>
        </w:rPr>
      </w:pPr>
      <w:r>
        <w:rPr/>
        <w:drawing>
          <wp:inline distT="0" distB="0" distL="0" distR="0">
            <wp:extent cx="548576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5765" cy="381000"/>
                    </a:xfrm>
                    <a:prstGeom prst="rect">
                      <a:avLst/>
                    </a:prstGeom>
                  </pic:spPr>
                </pic:pic>
              </a:graphicData>
            </a:graphic>
          </wp:inline>
        </w:drawing>
      </w:r>
    </w:p>
    <w:p>
      <w:pPr>
        <w:pStyle w:val="Normal"/>
        <w:bidi w:val="0"/>
        <w:jc w:val="left"/>
        <w:rPr>
          <w:rFonts w:ascii="Courier New" w:hAnsi="Courier New"/>
          <w:sz w:val="20"/>
        </w:rPr>
      </w:pPr>
      <w:r>
        <w:rPr>
          <w:rFonts w:ascii="Courier New" w:hAnsi="Courier New"/>
          <w:sz w:val="20"/>
        </w:rPr>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 xml:space="preserve">  </w:t>
      </w:r>
      <w:r>
        <w:rPr>
          <w:rFonts w:ascii="Courier New" w:hAnsi="Courier New"/>
          <w:sz w:val="20"/>
        </w:rPr>
        <w:t>Star Wraith 2 requires the following minimum system:</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 Windows 95/98/ME+</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 DirectX 7.0 (available free at www.microsoft.com/directx)</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 64 MB RAM (may work on 32, but will load slow and may experience pauses and/or crashes)</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 300 MHz CPU with a strong 3D card, or a 700 MHz CPU with a weak 3D card 8 MB DirectX D3D compatible video card, requires support for alpha-blending,lighting, and fog</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 Mouse</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 16-bit DirectX compatible sound card</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 100 MB of free hard disk space</w:t>
      </w:r>
    </w:p>
    <w:p>
      <w:pPr>
        <w:pStyle w:val="Normal"/>
        <w:bidi w:val="0"/>
        <w:jc w:val="left"/>
        <w:rPr>
          <w:rFonts w:ascii="Courier New" w:hAnsi="Courier New"/>
          <w:sz w:val="20"/>
        </w:rPr>
      </w:pPr>
      <w:r>
        <w:rPr>
          <w:rFonts w:ascii="Courier New" w:hAnsi="Courier New"/>
          <w:sz w:val="20"/>
        </w:rPr>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 xml:space="preserve">  </w:t>
      </w:r>
      <w:r>
        <w:rPr>
          <w:rFonts w:ascii="Courier New" w:hAnsi="Courier New"/>
          <w:sz w:val="20"/>
        </w:rPr>
        <w:t>Star Wraith 2 will run at its best on a system that meets these</w:t>
      </w:r>
    </w:p>
    <w:p>
      <w:pPr>
        <w:pStyle w:val="Normal"/>
        <w:bidi w:val="0"/>
        <w:jc w:val="left"/>
        <w:rPr/>
      </w:pPr>
      <w:r>
        <w:rPr>
          <w:rFonts w:ascii="Courier New" w:hAnsi="Courier New"/>
          <w:sz w:val="20"/>
        </w:rPr>
        <w:t>requirements:</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 Windows 98 or higher</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 DirectX 8.0</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 128 MB RAM or higher</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 700 MHz CPU or higher or one of the 3D video cards listed below</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 3 axis joystick or higher</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 64 MB or higher 3D video accelerator, including 3DFX VooDoo5 5500, ATI Radeon/2 64 DDR, GeForce2/3 64 DDR or better</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 xml:space="preserve">- Support for 2KX2K textures and 32-bit color or at least 3DFX dual pass 16-bit color recommended </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 The game looks great in 800X600 with 4X FSAA turned on (and even 640X480 for higher frame rates if needed)</w:t>
      </w:r>
    </w:p>
    <w:p>
      <w:pPr>
        <w:pStyle w:val="Normal"/>
        <w:bidi w:val="0"/>
        <w:jc w:val="left"/>
        <w:rPr>
          <w:rFonts w:ascii="Courier New" w:hAnsi="Courier New"/>
          <w:sz w:val="20"/>
        </w:rPr>
      </w:pPr>
      <w:r>
        <w:rPr>
          <w:rFonts w:ascii="Courier New" w:hAnsi="Courier New"/>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Courier New" w:hAnsi="Courier New"/>
          <w:sz w:val="20"/>
        </w:rPr>
        <w:t xml:space="preserve">                          </w:t>
      </w:r>
      <w:r>
        <w:rPr>
          <w:rFonts w:ascii="Courier New" w:hAnsi="Courier New"/>
          <w:sz w:val="20"/>
        </w:rPr>
        <w:t>Installation and Setup</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 xml:space="preserve">  </w:t>
      </w:r>
      <w:r>
        <w:rPr>
          <w:rFonts w:ascii="Courier New" w:hAnsi="Courier New"/>
          <w:sz w:val="20"/>
        </w:rPr>
        <w:t xml:space="preserve">If you download Star Wraith 2 from the internet, simply place all of the files in the same subdirectory and run SW2.EXE.  If you purchased the game on CD, insert the CD into the CD-ROM drive and run the SETUP.EXE program in the StarWraith2 subdirectory.  The game will be installed into the C:\GAMES\SW2 subdirectory, you can move the game to a different directory after installation if you want to.  The setup program will also install an icon on your desktop.  Simply double click on the icon to begin the game.  If you move the game to a different directory, Windows will prompt you to link the icon to the appropriate file (SW2.EXE).  There is no need to configure the game to your computer, Star Wraith 2 automatically uses your Windows configuration for video, audio, and game controllers.  You can customize some video, sound, and controller options in the main menu.  When I was testing the game, I found it looked best at 800X600 or higher with 4X FSAA on if your video card supports the feature.  If your video card supports hardware T&amp;L, the game will automatically enable the option, if your video card supports high resolution textures, the game will also automatically use the larger texture sizes.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 xml:space="preserve">  </w:t>
      </w:r>
      <w:r>
        <w:rPr>
          <w:rFonts w:ascii="Courier New" w:hAnsi="Courier New"/>
          <w:sz w:val="20"/>
        </w:rPr>
        <w:t>The main menu gives you access to all options of the game.  You can choose to fight for the Alliance in covert missions for the Special Operations Wing.  Or you can put your skills up for hire and fight for money in the mercenary mode.  The choice is yours, but each gameplay mode is very unique.  If you decide to fight for the Alliance, you will be able to arm your Star Wraith fighter with any weapons available to military forces.  Any weapon configuration you select is saved as the default loadout for your squadron.  You can also choose how many pilots you'd like to have in your squadron, although you'd be smart to keep a full squadron at all times.  When you're ready to review your mission, click on continue campaign to get started.  Fighting in the mercenary mode is a completely different experience.  You can't select your weapons, you're stuck with whatever missiles and guns come with the fighters you buy.  You will be responsible for the maintenance and repair of your squadron, it won't be done for you.  As a mercenary</w:t>
      </w:r>
    </w:p>
    <w:p>
      <w:pPr>
        <w:pStyle w:val="Normal"/>
        <w:bidi w:val="0"/>
        <w:jc w:val="left"/>
        <w:rPr/>
      </w:pPr>
      <w:r>
        <w:rPr>
          <w:rFonts w:ascii="Courier New" w:hAnsi="Courier New"/>
          <w:sz w:val="20"/>
        </w:rPr>
        <w:t xml:space="preserve">commander, you will also be responsible for your squadron's budget and will be required to pay your pilots for each mission they fly for you.  If one of your pilots is killed, you will have to pay for a replacement.  You'll lose all your money if you give bad orders.  </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 xml:space="preserve">  </w:t>
      </w:r>
      <w:r>
        <w:rPr>
          <w:rFonts w:ascii="Courier New" w:hAnsi="Courier New"/>
          <w:sz w:val="20"/>
        </w:rPr>
        <w:t>You can adjust the game options from the main menu also, click on the</w:t>
      </w:r>
    </w:p>
    <w:p>
      <w:pPr>
        <w:pStyle w:val="Normal"/>
        <w:bidi w:val="0"/>
        <w:jc w:val="left"/>
        <w:rPr/>
      </w:pPr>
      <w:r>
        <w:rPr>
          <w:rFonts w:ascii="Courier New" w:hAnsi="Courier New"/>
          <w:sz w:val="20"/>
        </w:rPr>
        <w:t>OPTIONS icon in the lower left side of the main menu.  You can change the resolution or color depth if you'd rather play the game in a higher mode.  You can also adjust the level of detail.  Selecting HIGH will give you all the graphics the game offers, select MEDIUM to remove the motion particles and other small details, or select LOW to maximize the frame rate by removing extra polygons.  Selecting MEDIUM will still give you high detail levels, but remove a few graphics that some players would rather not have.  You can turn the menu music off or on and select the joystick configuration you want to use.  Star Wraith 2 uses your current Windows game controller configuration for gameplay, but you can customize the game for your particular controller.  For 3 axis joysticks, you can select the third axis to control the throttle or roll.</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 xml:space="preserve">  </w:t>
      </w:r>
      <w:r>
        <w:rPr>
          <w:rFonts w:ascii="Courier New" w:hAnsi="Courier New"/>
          <w:sz w:val="20"/>
        </w:rPr>
        <w:t>Star Wraith 2 also offers 3 instant action modes.  FREEFLIGHT simply</w:t>
      </w:r>
    </w:p>
    <w:p>
      <w:pPr>
        <w:pStyle w:val="Normal"/>
        <w:bidi w:val="0"/>
        <w:jc w:val="left"/>
        <w:rPr/>
      </w:pPr>
      <w:r>
        <w:rPr>
          <w:rFonts w:ascii="Courier New" w:hAnsi="Courier New"/>
          <w:sz w:val="20"/>
        </w:rPr>
        <w:t>allows you to fly around without a mission goal, this can help you get</w:t>
      </w:r>
    </w:p>
    <w:p>
      <w:pPr>
        <w:pStyle w:val="Normal"/>
        <w:bidi w:val="0"/>
        <w:jc w:val="left"/>
        <w:rPr/>
      </w:pPr>
      <w:r>
        <w:rPr>
          <w:rFonts w:ascii="Courier New" w:hAnsi="Courier New"/>
          <w:sz w:val="20"/>
        </w:rPr>
        <w:t>started if you're trying to learn the controls or configure the game.</w:t>
      </w:r>
    </w:p>
    <w:p>
      <w:pPr>
        <w:pStyle w:val="Normal"/>
        <w:bidi w:val="0"/>
        <w:jc w:val="left"/>
        <w:rPr/>
      </w:pPr>
      <w:r>
        <w:rPr>
          <w:rFonts w:ascii="Courier New" w:hAnsi="Courier New"/>
          <w:sz w:val="20"/>
        </w:rPr>
        <w:t>RANDOM will generate a mission for you using random parameters, it uses the same mission engine found in the first game.  CREATE will let you design your own mission.  Any instant action mission will not save statistics for your squadron, only missions flown in the campaign mode will give you statistics.</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Fighting as a pilot for the alliance:</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 xml:space="preserve">  </w:t>
      </w:r>
      <w:r>
        <w:rPr>
          <w:rFonts w:ascii="Courier New" w:hAnsi="Courier New"/>
          <w:sz w:val="20"/>
        </w:rPr>
        <w:t>If you sign up to fight for the alliance, you will be given a final</w:t>
      </w:r>
    </w:p>
    <w:p>
      <w:pPr>
        <w:pStyle w:val="Normal"/>
        <w:bidi w:val="0"/>
        <w:jc w:val="left"/>
        <w:rPr/>
      </w:pPr>
      <w:r>
        <w:rPr>
          <w:rFonts w:ascii="Courier New" w:hAnsi="Courier New"/>
          <w:sz w:val="20"/>
        </w:rPr>
        <w:t>training mission before you're shipped to the combat zone.  The instructor will review some important points you'll need to know while flying in combat.  Make sure you understand your targeting, MDTS, and flight controls before flying in a combat mission. Your final test will require you to destroy a series of cargo containers in a limited amount of time to see if you understand what it takes to fight under pressure.  If you an experienced Star Wraith pilot, the game will give you the option of skipping training.</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 xml:space="preserve">  </w:t>
      </w:r>
      <w:r>
        <w:rPr>
          <w:rFonts w:ascii="Courier New" w:hAnsi="Courier New"/>
          <w:sz w:val="20"/>
        </w:rPr>
        <w:t>Once you've completed your training exam, you will be assigned to the</w:t>
      </w:r>
    </w:p>
    <w:p>
      <w:pPr>
        <w:pStyle w:val="Normal"/>
        <w:bidi w:val="0"/>
        <w:jc w:val="left"/>
        <w:rPr/>
      </w:pPr>
      <w:r>
        <w:rPr>
          <w:rFonts w:ascii="Courier New" w:hAnsi="Courier New"/>
          <w:sz w:val="20"/>
        </w:rPr>
        <w:t>Special Operations Wing onboard the carrier Lexington in the Alpha Centauri system.  At this point you are in command of your own squadron and will be required to complete an entire campaign for the Alliance.</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Fighting as a mercenary:</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 xml:space="preserve">  </w:t>
      </w:r>
      <w:r>
        <w:rPr>
          <w:rFonts w:ascii="Courier New" w:hAnsi="Courier New"/>
          <w:sz w:val="20"/>
        </w:rPr>
        <w:t>Once in the mercenary interface, the first thing you need to do is review your squadron's status.  Check your account and status.  Keep your status at 100% at all times, otherwise if you enter a fight with a lower percentage, you may be short on weapons and your fighters will still have the damage they received from the last conflict.  Click on Repair/Reload to restore your squadron.  If you have enough money, see if you can afford to fill any vacant spots in your squadron.  The first thing you'll need to do is select a fighter.  Click on Buy/Sell to view the ships available.  You can sell one of your fighters by moving the mouse pointer over your squadron's planes, the sales price will be listed below the fighter.  Once you've got the fighters you can afford, click on Done, then click on Recruit to select pilots.  A small picture will appear for each pilot along with their skill level and pay requirement.  You can select a pilot by clicking on their picture, then click on the position in your squadron you want to place them.  If you click on a position that already has a pilot assigned, the old pilot</w:t>
      </w:r>
    </w:p>
    <w:p>
      <w:pPr>
        <w:pStyle w:val="Normal"/>
        <w:bidi w:val="0"/>
        <w:jc w:val="left"/>
        <w:rPr/>
      </w:pPr>
      <w:r>
        <w:rPr>
          <w:rFonts w:ascii="Courier New" w:hAnsi="Courier New"/>
          <w:sz w:val="20"/>
        </w:rPr>
        <w:t>will be fired.  Once you've configured your squadron you can check the</w:t>
      </w:r>
    </w:p>
    <w:p>
      <w:pPr>
        <w:pStyle w:val="Normal"/>
        <w:bidi w:val="0"/>
        <w:jc w:val="left"/>
        <w:rPr/>
      </w:pPr>
      <w:r>
        <w:rPr>
          <w:rFonts w:ascii="Courier New" w:hAnsi="Courier New"/>
          <w:sz w:val="20"/>
        </w:rPr>
        <w:t xml:space="preserve">contracts.  The contract screen will give you a brief description of the mission conditions you will be facing and the money a particular faction is willing to pay you.  Below your pay is your projected mission expenses which is the cost to pay your pilots and the estimated repair costs.  Only select missions that make you a profit, otherwise you won't make any progress.  If you reject a mission, it will automatically be given to a different mercenary team, you can't review the offer again.  Don't enter the contract screen until you are ready to fly, if you leave the contracts screen, the contracts will be offered to other squadrons.  </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 xml:space="preserve">  </w:t>
      </w:r>
      <w:r>
        <w:rPr>
          <w:rFonts w:ascii="Courier New" w:hAnsi="Courier New"/>
          <w:sz w:val="20"/>
        </w:rPr>
        <w:t>There are various missions offered to you in the mercenary mode.  Some will pay very well, but are nearly impossible to complete.  If you want to take the risk, you can accept a high paying intercept or joint mission, but you may likely have to rebuild your squadron from scratch if you survive.  Some pilots feel that no mission is worth it.  Intercept missions pay well because of the difficulty involved, you will probably survive, but may not succeed.  Joint missions can be the biggest pay off, they involve joining forces with another mercenary squadron to fight in a large conflict.  The money is split between the two squadrons, so if your pay is listed at $12,500, that's each squadron's share, meaning the total money offered was $25,000.</w:t>
      </w:r>
    </w:p>
    <w:p>
      <w:pPr>
        <w:pStyle w:val="Normal"/>
        <w:bidi w:val="0"/>
        <w:jc w:val="left"/>
        <w:rPr>
          <w:rFonts w:ascii="Courier New" w:hAnsi="Courier New"/>
          <w:sz w:val="20"/>
        </w:rPr>
      </w:pPr>
      <w:r>
        <w:rPr>
          <w:rFonts w:ascii="Courier New" w:hAnsi="Courier New"/>
          <w:sz w:val="20"/>
        </w:rPr>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Learning the combat systems of the F-144E Star Wraith Space Superiority</w:t>
      </w:r>
    </w:p>
    <w:p>
      <w:pPr>
        <w:pStyle w:val="Normal"/>
        <w:bidi w:val="0"/>
        <w:jc w:val="left"/>
        <w:rPr/>
      </w:pPr>
      <w:r>
        <w:rPr>
          <w:rFonts w:ascii="Courier New" w:hAnsi="Courier New"/>
          <w:sz w:val="20"/>
        </w:rPr>
        <w:t>Fighter:</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Refer to the KEYBOARD.BMP image file included with this game for a keyboard quick reference.</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The Heads-Up-Display (HUD):</w:t>
      </w:r>
    </w:p>
    <w:p>
      <w:pPr>
        <w:pStyle w:val="Normal"/>
        <w:bidi w:val="0"/>
        <w:jc w:val="left"/>
        <w:rPr>
          <w:rFonts w:ascii="Courier New" w:hAnsi="Courier New"/>
          <w:sz w:val="20"/>
        </w:rPr>
      </w:pPr>
      <w:r>
        <w:rPr>
          <w:rFonts w:ascii="Courier New" w:hAnsi="Courier New"/>
          <w:sz w:val="20"/>
        </w:rPr>
      </w:r>
    </w:p>
    <w:p>
      <w:pPr>
        <w:pStyle w:val="Normal"/>
        <w:bidi w:val="0"/>
        <w:jc w:val="center"/>
        <w:rPr>
          <w:rFonts w:ascii="Courier New" w:hAnsi="Courier New"/>
          <w:sz w:val="20"/>
        </w:rPr>
      </w:pPr>
      <w:r>
        <w:rPr/>
        <w:drawing>
          <wp:inline distT="0" distB="0" distL="0" distR="0">
            <wp:extent cx="190500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05000" cy="1428750"/>
                    </a:xfrm>
                    <a:prstGeom prst="rect">
                      <a:avLst/>
                    </a:prstGeom>
                  </pic:spPr>
                </pic:pic>
              </a:graphicData>
            </a:graphic>
          </wp:inline>
        </w:drawing>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1- Main gun sight, includes MDTS indicator when active</w:t>
      </w:r>
    </w:p>
    <w:p>
      <w:pPr>
        <w:pStyle w:val="Normal"/>
        <w:bidi w:val="0"/>
        <w:jc w:val="left"/>
        <w:rPr/>
      </w:pPr>
      <w:r>
        <w:rPr>
          <w:rFonts w:ascii="Courier New" w:hAnsi="Courier New"/>
          <w:sz w:val="20"/>
        </w:rPr>
        <w:t>2- Enemy target indicator, displays enemy range and position, also displays any incoming enemy missiles</w:t>
      </w:r>
    </w:p>
    <w:p>
      <w:pPr>
        <w:pStyle w:val="Normal"/>
        <w:bidi w:val="0"/>
        <w:jc w:val="left"/>
        <w:rPr/>
      </w:pPr>
      <w:r>
        <w:rPr>
          <w:rFonts w:ascii="Courier New" w:hAnsi="Courier New"/>
          <w:sz w:val="20"/>
        </w:rPr>
        <w:t>3- Weapon/Squadron damage level indicator, shows damage level of squadron and missile loadout</w:t>
      </w:r>
    </w:p>
    <w:p>
      <w:pPr>
        <w:pStyle w:val="Normal"/>
        <w:bidi w:val="0"/>
        <w:jc w:val="left"/>
        <w:rPr/>
      </w:pPr>
      <w:r>
        <w:rPr>
          <w:rFonts w:ascii="Courier New" w:hAnsi="Courier New"/>
          <w:sz w:val="20"/>
        </w:rPr>
        <w:t>4- Main power level/weapon and afterburner power level indicator, also shows remaining chaff</w:t>
      </w:r>
    </w:p>
    <w:p>
      <w:pPr>
        <w:pStyle w:val="Normal"/>
        <w:bidi w:val="0"/>
        <w:jc w:val="left"/>
        <w:rPr/>
      </w:pPr>
      <w:r>
        <w:rPr>
          <w:rFonts w:ascii="Courier New" w:hAnsi="Courier New"/>
          <w:sz w:val="20"/>
        </w:rPr>
        <w:t>5- 3D radar display, a 360-degree birds-eye perspective radar</w:t>
      </w:r>
    </w:p>
    <w:p>
      <w:pPr>
        <w:pStyle w:val="Normal"/>
        <w:bidi w:val="0"/>
        <w:jc w:val="left"/>
        <w:rPr/>
      </w:pPr>
      <w:r>
        <w:rPr>
          <w:rFonts w:ascii="Courier New" w:hAnsi="Courier New"/>
          <w:sz w:val="20"/>
        </w:rPr>
        <w:t>6- Energy bias/speed indicator</w:t>
      </w:r>
    </w:p>
    <w:p>
      <w:pPr>
        <w:pStyle w:val="Normal"/>
        <w:bidi w:val="0"/>
        <w:jc w:val="left"/>
        <w:rPr/>
      </w:pPr>
      <w:r>
        <w:rPr>
          <w:rFonts w:ascii="Courier New" w:hAnsi="Courier New"/>
          <w:sz w:val="20"/>
        </w:rPr>
        <w:t>7- Enemy target damage level indicator, also identifies target class and friendly missile range</w:t>
      </w:r>
    </w:p>
    <w:p>
      <w:pPr>
        <w:pStyle w:val="Normal"/>
        <w:bidi w:val="0"/>
        <w:jc w:val="left"/>
        <w:rPr>
          <w:rFonts w:ascii="Courier New" w:hAnsi="Courier New"/>
          <w:sz w:val="20"/>
        </w:rPr>
      </w:pPr>
      <w:r>
        <w:rPr>
          <w:rFonts w:ascii="Courier New" w:hAnsi="Courier New"/>
          <w:sz w:val="20"/>
        </w:rPr>
      </w:r>
    </w:p>
    <w:p>
      <w:pPr>
        <w:pStyle w:val="Normal"/>
        <w:bidi w:val="0"/>
        <w:jc w:val="left"/>
        <w:rPr>
          <w:rFonts w:ascii="Courier New" w:hAnsi="Courier New"/>
          <w:sz w:val="20"/>
        </w:rPr>
      </w:pPr>
      <w:r>
        <w:rPr>
          <w:rFonts w:ascii="Courier New" w:hAnsi="Courier New"/>
          <w:sz w:val="20"/>
        </w:rPr>
      </w:r>
    </w:p>
    <w:p>
      <w:pPr>
        <w:pStyle w:val="Normal"/>
        <w:bidi w:val="0"/>
        <w:jc w:val="left"/>
        <w:rPr>
          <w:rFonts w:ascii="Courier New" w:hAnsi="Courier New"/>
          <w:sz w:val="20"/>
        </w:rPr>
      </w:pPr>
      <w:r>
        <w:rPr>
          <w:rFonts w:ascii="Courier New" w:hAnsi="Courier New"/>
          <w:sz w:val="20"/>
        </w:rPr>
      </w:r>
    </w:p>
    <w:p>
      <w:pPr>
        <w:pStyle w:val="Normal"/>
        <w:bidi w:val="0"/>
        <w:jc w:val="left"/>
        <w:rPr>
          <w:rFonts w:ascii="Courier New" w:hAnsi="Courier New"/>
          <w:sz w:val="20"/>
        </w:rPr>
      </w:pPr>
      <w:r>
        <w:rPr>
          <w:rFonts w:ascii="Courier New" w:hAnsi="Courier New"/>
          <w:sz w:val="20"/>
        </w:rPr>
      </w:r>
    </w:p>
    <w:p>
      <w:pPr>
        <w:pStyle w:val="Normal"/>
        <w:bidi w:val="0"/>
        <w:spacing w:before="100" w:after="100"/>
        <w:jc w:val="center"/>
        <w:rPr/>
      </w:pPr>
      <w:r>
        <w:rPr>
          <w:rFonts w:ascii="Times New Roman" w:hAnsi="Times New Roman"/>
          <w:sz w:val="24"/>
        </w:rPr>
        <w:t>License Agreement:</w:t>
      </w:r>
    </w:p>
    <w:p>
      <w:pPr>
        <w:pStyle w:val="Normal"/>
        <w:bidi w:val="0"/>
        <w:spacing w:before="100" w:after="100"/>
        <w:jc w:val="left"/>
        <w:rPr/>
      </w:pPr>
      <w:r>
        <w:rPr>
          <w:rFonts w:ascii="Times New Roman" w:hAnsi="Times New Roman"/>
          <w:sz w:val="24"/>
        </w:rPr>
        <w:br/>
        <w:br/>
        <w:t xml:space="preserve">By installing and/or using Star Wraith 2 (the "Software"), you agree to be bound by the terms of this license agreement. If you do not agree to the terms and conditions of this license agreement, do not install or use the Software. </w:t>
        <w:br/>
        <w:br/>
        <w:t xml:space="preserve">This license agreement supersedes any previous license agreement for any previous version of any game/Software that includes the title Star Wraith, Star Wraith 2, or Star Wraith 3 (all referred to as the "Software"). </w:t>
        <w:br/>
        <w:br/>
        <w:t xml:space="preserve">This license agreement may be altered or changed at any time without prior notice. </w:t>
        <w:br/>
        <w:br/>
        <w:t xml:space="preserve">You have permission to use this Software for your own personal, non-commercial, home entertainment use. You do NOT have permission to modify, distribute, defragment, decompile, reverse engineer, or copy this Software by any electronic or non-electronic methods except as permitted by law. The author retains all rights and title in the Software. The Software, including, without limitation, all code, media, sound, music, video, animation, models, textures, images, text, screens, derivative works and all other elements of the Software may not be copied, resold, rented, leased, distributed, or used for any commercial purpose. No Software element may be copied, distributed, displayed, or altered in any way without prior written permission from the author. </w:t>
        <w:br/>
        <w:br/>
        <w:t xml:space="preserve">The author is held harmless and is not liable for any special, incidental, indirect, or consequential damages, injury, lost revenue, lost data, or harm whatsoever arising out of the use, misuse, sale, registration, production, creation, development, or removal of this Software or any element of the Software. Use this Software at your own risk! No warranty is expressed or implied. No guarantee of any kind is expressed or implied. No guarantee of availability of future versions is expressed or implied. You agree the author and any other party involved with the production, creation, distribution, sale, or development of this Software or any element of the Software will not be liable for any reason under any circumstance. </w:t>
        <w:br/>
        <w:br/>
        <w:t xml:space="preserve">Any permissions granted herein are provided on a temporary basis and can be withdrawn by the author at any time without notice. All rights not expressly granted are reserved. </w:t>
        <w:br/>
        <w:br/>
        <w:t xml:space="preserve">If you acquired the Software and do not accept the terms of this license, you must return the Software along with all packaging, manuals and other material contained with the Software to the store where you acquired the Software for a full refund and if you downloaded the Software, you must delete it. Returning the Software must be done prior to installing or using the Software. </w:t>
        <w:br/>
        <w:br/>
        <w:t xml:space="preserve">Copyright (c) 1999-2002 StarWraith3D Games. All rights reserved. </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