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56"/>
          <w:szCs w:val="56"/>
          <w:u w:val="single"/>
        </w:rPr>
      </w:pPr>
      <w:r>
        <w:rPr>
          <w:rFonts w:eastAsia="Times New Roman" w:cs="Times New Roman" w:ascii="Times New Roman" w:hAnsi="Times New Roman"/>
          <w:b/>
          <w:bCs/>
          <w:sz w:val="56"/>
          <w:szCs w:val="56"/>
          <w:u w:val="single"/>
        </w:rPr>
        <w:t>Mario &amp; Sonic Help</w:t>
      </w:r>
    </w:p>
    <w:p>
      <w:pPr>
        <w:pStyle w:val="Normal"/>
        <w:spacing w:lineRule="auto" w:line="240"/>
        <w:jc w:val="center"/>
        <w:rPr>
          <w:rFonts w:ascii="Times New Roman" w:hAnsi="Times New Roman" w:eastAsia="Times New Roman" w:cs="Times New Roman"/>
          <w:b/>
          <w:b/>
          <w:bCs/>
          <w:sz w:val="56"/>
          <w:szCs w:val="56"/>
          <w:u w:val="single"/>
        </w:rPr>
      </w:pPr>
      <w:r>
        <w:rPr>
          <w:rFonts w:eastAsia="Times New Roman" w:cs="Times New Roman" w:ascii="Times New Roman" w:hAnsi="Times New Roman"/>
          <w:b/>
          <w:bCs/>
          <w:sz w:val="56"/>
          <w:szCs w:val="5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U N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2 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oubleshoo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U N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good sound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mate to play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PC (du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2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rio and sonic isn't like all beat - em - ups, There are ten coarses, five from Mario games and five from Sonic games, and you play each one in order. When you have competed in all ten, your score will be tallied and you will be informed of who won. If, however, it is a draw you will go to Robotnik and Bowsers tie - breaker, whoever gets the most coins or rings wins! To change the controls, press the C key. The default controls are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nic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re 1 = Sh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re 2 = Ctr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ove = Arrow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io contr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re 1 = Joystick button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re 2 = Joystick button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ove = Joyst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sonic, press fire 1 to do a spin jump attack, hold fire 2 and walk to do a speed attack(this can stun mario and push him off platforms) or press down to do a spin roll attack. With Mario press fire 1 to throw a fireball, press fire 2 to jump(Jump on sonic's head to headstomp him) or jump and press both buttons it the air to do a pound attack - this can squash sonic totally flat and knock him off platfo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oubleshoo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 =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 = Sol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The game runs slowly on my PC and it doesn't fill the whol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 </w:t>
      </w:r>
      <w:r>
        <w:rPr>
          <w:rFonts w:eastAsia="Times New Roman" w:cs="Times New Roman" w:ascii="Times New Roman" w:hAnsi="Times New Roman"/>
          <w:sz w:val="24"/>
          <w:szCs w:val="24"/>
        </w:rPr>
        <w:t>You need to set your display settings to 640 x 480 Hi Colour for the game to work properly. If your display is at 800 x 600 then it won't fill up the screen and it will go all S - L - O - W, or if it is on 256 colour the graphics will be crap. To sort this out click the start menu, go to settings, then click control panel. When that's loaded, double click display. Click the wierd folder thingy that says settings on it, then there will be a drop down menu that says what your display settings are currently. Click the arrow next to it and click 640 x 480 Hi Col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I don't know how to get out of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Either press the Q key at any time in the game or holt ALT and press F4 to shut it down (This works with most programs, Including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I dont have a mate to play with and there's no one player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You could always try 'Crash Dummy mode' - To do this just start the game as usual and just kick the crap out of the other character, who appears to be a 'Crash dummy' - Not as good as 2 player mode, but you can get in some practice for when you do have someone to play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 out for 'Mario and Sonic Return!' Coming soon from Freakz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