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ar BD-font downloader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BD-Font is free to use in all your designs, layouts, ads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gazines, newspapers, bookjackets and love-letters etc..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While it’s free, it isn’t in the public domain and remains the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clusive property of büro destruct. This BD-font may not be redistributed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n any way (it may not be resold, distributed commercially,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 may not be made available for download) without the written permission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büro destruc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Büro destruct shall, in no event, be liable for any damages arising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ut of use of this BD-fon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’d love to see what you do with our BD-fonts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You may mail us a jpg or gif of your work, for our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rthcoming BD-font-sample-page..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üro destruct     http://www.bermuda.ch/bureaudestruct/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petz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sserwerkgasse 7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-3011 berne capital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one: ++41 (0)31 312 63 83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x: ++41 (0)31 312 63 07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ilmE: lopetz@bermuda.ch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type w:val="nextPage"/>
      <w:pgSz w:w="11906" w:h="16838"/>
      <w:pgMar w:left="1416" w:right="1416" w:gutter="0" w:header="0" w:top="1702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