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w to use Active Wallpap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Install the theme as you normally….This gives you the colors, icons, and cursors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Your desktop will have a blank scre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 you are ready to install the appl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your CONTROL PANEL…click on APPEARANCES AND THEM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ew page comes up….click on DISPL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display comes up…at the top click on DESKTO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ew display comes up….toward the middle…find  the BROWSE   BUTTON..click on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YOUR DOCUMENTS …this is where you have saved your applet fol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Find the applet folder..Click OP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w click on BLUE ICON….now click APP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active wallpaper should appear on your desktop scree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4:59:00Z</dcterms:created>
  <dc:creator>Pamela C. Salazar</dc:creator>
  <dc:description/>
  <dc:language>en-US</dc:language>
  <cp:lastModifiedBy>Pamela C. Salazar</cp:lastModifiedBy>
  <dcterms:modified xsi:type="dcterms:W3CDTF">2004-02-28T15:11:00Z</dcterms:modified>
  <cp:revision>1</cp:revision>
  <dc:subject/>
  <dc:title>How to use Active Wallpaper</dc:title>
</cp:coreProperties>
</file>