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t>Cyber Artists Studios - Custom Work</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8.99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yber Artists Studios does custom multimedia productions for business, educational, personal and promotional use. Whether it is a floating logo for your office, a school fan screen saver for fund-raising, a promotional info-saver to advertise your business or a special screen saver for private, personal use Cyber Artists Studios can work for you. And if your needs go beyond the use of screen savers and into full-scale multimedia presentations, Cyber Artists Studios can still work for you regardless of where in the world you may reside. Our screensavers have received numerous awards and recommendations. We have created screensavers and/or multimedia productions for customers in 43 states or territories of the United States and 17 nations. We can do the same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ply write to us and let us know what your specific needs and desires are. Provide as much information as possible as to what you wish to have done. Based on this preliminary information, Cyber Artists Studios will begin working, asking additional questions and offering advice to bring your project to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price list is provided below for the more popular type of </w:t>
      </w:r>
      <w:r>
        <w:rPr>
          <w:rFonts w:eastAsia="Times New Roman" w:cs="Times New Roman" w:ascii="Times New Roman" w:hAnsi="Times New Roman"/>
          <w:b/>
          <w:bCs/>
        </w:rPr>
        <w:t>generic</w:t>
      </w:r>
      <w:r>
        <w:rPr>
          <w:rFonts w:eastAsia="Times New Roman" w:cs="Times New Roman" w:ascii="Times New Roman" w:hAnsi="Times New Roman"/>
        </w:rPr>
        <w:t xml:space="preserve"> projects using one of our </w:t>
      </w:r>
      <w:r>
        <w:rPr>
          <w:rFonts w:eastAsia="Times New Roman" w:cs="Times New Roman" w:ascii="Times New Roman" w:hAnsi="Times New Roman"/>
          <w:b/>
          <w:bCs/>
        </w:rPr>
        <w:t>award-winning screensaver engines or pre-written scripts</w:t>
      </w:r>
      <w:r>
        <w:rPr>
          <w:rFonts w:eastAsia="Times New Roman" w:cs="Times New Roman" w:ascii="Times New Roman" w:hAnsi="Times New Roman"/>
        </w:rPr>
        <w:t>. Prices are for productions with customer provided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2 to 40 image slide show screen saver for Win95/98/NT4.0</w:t>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Single animation screen saver for Win95/98/NT4.0</w:t>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Floating logo screen saver for Win95/98/NT4.0</w:t>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2 to 40 image slide show/screen saver for DOS</w:t>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rice includes one set of distribution di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st of additional production items such as animation creation, music composition, photography services, image scanning, sound effects, video services, etc. will be determined on a project by projec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creen savers and slide shows are self-contained program files with graphic files embedded  within for easier and more compact installations and to prevent easy reproduction of graphics by others. In DOS-based programs, .VOC files will stand external to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non-proprietary install and set-up program for Windows, allowing easy and quick installation by client or customers of client can be created for projects at no additional ch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ents must certify in writing that they own all copyrights or have appropriate permission and/or rights to all materials they wish used within their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yber Artists Studios reserves the right to reject any proposed project at its sole discr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 projects will be handled with the utmost discretion and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No ongoing license fees. Once completed, all projects become the exclusive property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ent unless otherwise agreed to by the client and Cyber Artists Stud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 completed projects and materials contained within such projects become and remain the property of the client unless otherwise agreed to by the client and Cyber Artists Studios. All materials used within projects provided by client will be returned to the client or destroyed at the client's discr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ue to productions already scheduled and depending on the unique artistic and creation needs of each project, you should allow at least two to four weeks for completion of your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ull payment must be made before production will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few examples of what simple screen savers created by Cyber Artists Studios can, have or are being used f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School or civic organisation fund-rai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cyber poster" give-away for political candidates.</w:t>
      </w:r>
      <w:r>
        <w:rPr>
          <w:rFonts w:eastAsia="Times New Roman" w:cs="Times New Roman" w:ascii="Times New Roman" w:hAnsi="Times New Roman"/>
        </w:rPr>
        <w:t xml:space="preserve"> In today's high-tech world, aren't pencils a little out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Eye-catching floating logos of your corporation or company</w:t>
      </w:r>
      <w:r>
        <w:rPr>
          <w:rFonts w:eastAsia="Times New Roman" w:cs="Times New Roman" w:ascii="Times New Roman" w:hAnsi="Times New Roman"/>
        </w:rPr>
        <w:t xml:space="preserve"> for your office computers or your client's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romotional give-aways for any business</w:t>
      </w:r>
      <w:r>
        <w:rPr>
          <w:rFonts w:eastAsia="Times New Roman" w:cs="Times New Roman" w:ascii="Times New Roman" w:hAnsi="Times New Roman"/>
        </w:rPr>
        <w:t xml:space="preserve"> from auto showrooms to bookstores to gift shops to night-clubs to radio stations to restaurants to theatres wishing to promote their business in a unique and popular medium. People love screen sav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A natural give-away to promote a BBS or World Wide 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A promotional tool for a film, theatrical or video release.</w:t>
      </w:r>
      <w:r>
        <w:rPr>
          <w:rFonts w:eastAsia="Times New Roman" w:cs="Times New Roman" w:ascii="Times New Roman" w:hAnsi="Times New Roman"/>
        </w:rPr>
        <w:t xml:space="preserve"> Nothing has the repetitive power at such a low cost as a properly used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cyber portfolio for artists, actors, actresses, dancers, models, photographers, etc.</w:t>
      </w:r>
      <w:r>
        <w:rPr>
          <w:rFonts w:eastAsia="Times New Roman" w:cs="Times New Roman" w:ascii="Times New Roman" w:hAnsi="Times New Roman"/>
        </w:rPr>
        <w:t xml:space="preserve">  Few items will enjoy the speed and extent of distribution as a screen saver of your work released into cyb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Fan club sell-through items.</w:t>
      </w:r>
      <w:r>
        <w:rPr>
          <w:rFonts w:eastAsia="Times New Roman" w:cs="Times New Roman" w:ascii="Times New Roman" w:hAnsi="Times New Roman"/>
        </w:rPr>
        <w:t xml:space="preserve"> Show your loyalty for your favourite celebrity while raising money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personal and unique gift for that special person.</w:t>
      </w:r>
      <w:r>
        <w:rPr>
          <w:rFonts w:eastAsia="Times New Roman" w:cs="Times New Roman" w:ascii="Times New Roman" w:hAnsi="Times New Roman"/>
        </w:rPr>
        <w:t xml:space="preserve"> Remember, all projects are handled with discretion and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Retail and/or shareware item.</w:t>
      </w:r>
      <w:r>
        <w:rPr>
          <w:rFonts w:eastAsia="Times New Roman" w:cs="Times New Roman" w:ascii="Times New Roman" w:hAnsi="Times New Roman"/>
        </w:rPr>
        <w:t xml:space="preserve"> You conceive it, we build it, you make money sell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may contact Cyber Artists Stud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USP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O Box 60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rt Wayne, IN 46896-60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Internet e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samerica@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the World Wide Web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ttp://www.cybrosia.com/casame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America On-lin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same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CompuServ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1777,3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7/05/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