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Old English" w:hAnsi="Old English" w:eastAsia="Old English" w:cs="Old English"/>
          <w:sz w:val="32"/>
          <w:szCs w:val="32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32"/>
          <w:szCs w:val="32"/>
        </w:rPr>
        <w:t>Cyber Artists Studios Product Order Form</w:t>
      </w:r>
    </w:p>
    <w:p>
      <w:pPr>
        <w:pStyle w:val="Normal"/>
        <w:spacing w:lineRule="auto" w:line="240"/>
        <w:rPr>
          <w:rFonts w:ascii="Terminator Two" w:hAnsi="Terminator Two" w:eastAsia="Terminator Two" w:cs="Terminator Two"/>
          <w:sz w:val="28"/>
          <w:szCs w:val="28"/>
        </w:rPr>
      </w:pPr>
      <w:r>
        <w:rPr>
          <w:rFonts w:eastAsia="Terminator Two" w:cs="Terminator Two" w:ascii="Terminator Two" w:hAnsi="Terminator Two"/>
          <w:sz w:val="32"/>
          <w:szCs w:val="32"/>
        </w:rPr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>Version 06.99</w:t>
      </w:r>
    </w:p>
    <w:p>
      <w:pPr>
        <w:pStyle w:val="Normal"/>
        <w:spacing w:lineRule="auto" w:line="2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tem                                         </w:t>
        <w:tab/>
        <w:tab/>
        <w:tab/>
        <w:t>Price</w:t>
        <w:tab/>
        <w:tab/>
        <w:t>Qty.</w:t>
        <w:tab/>
        <w:tab/>
        <w:t>Total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n Gogh: Landscapes and Fields Screensaver</w:t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peration Allied Force: Air Warriors Screensaver</w:t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et: The Magic of Light Screensaver</w:t>
        <w:tab/>
        <w:tab/>
        <w:t>$12.95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Registration Codes Only Mail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noir's Nudes Screensaver</w:t>
        <w:tab/>
        <w:tab/>
        <w:tab/>
        <w:t>$15.00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3.5" Disks Shipp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sonal Logo Screensaver</w:t>
        <w:tab/>
        <w:tab/>
        <w:tab/>
        <w:t>$15.00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 xml:space="preserve">(Registration Codes Only Mailed.)    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orld of Henri de Toulouse-Lautrec Screensaver</w:t>
        <w:tab/>
        <w:t>$15.00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3.5" Disks Shipp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"Old Glory" Screensaver</w:t>
        <w:tab/>
        <w:tab/>
        <w:tab/>
        <w:t>$10.00 x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3.5" Disks Shipp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"Scotland the Brave!" Screensaver</w:t>
        <w:tab/>
        <w:tab/>
        <w:t xml:space="preserve">$10.00 x </w:t>
        <w:tab/>
        <w:tab/>
        <w:t>______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sz w:val="16"/>
          <w:szCs w:val="16"/>
        </w:rPr>
        <w:t>(3.5" Disks Shipped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>Sub-Total</w:t>
        <w:tab/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diana Residents Add 5% Sales Tax</w:t>
        <w:tab/>
        <w:tab/>
        <w:tab/>
        <w:tab/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dd $3.50 per Program Shipping &amp; Handling</w:t>
        <w:tab/>
        <w:t xml:space="preserve">$ 3.50 x </w:t>
        <w:tab/>
        <w:tab/>
        <w:t xml:space="preserve">______ </w:t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</w:t>
      </w:r>
      <w:r>
        <w:rPr>
          <w:rFonts w:eastAsia="Arial" w:cs="Arial" w:ascii="Arial" w:hAnsi="Arial"/>
          <w:b/>
          <w:bCs/>
          <w:sz w:val="16"/>
          <w:szCs w:val="16"/>
        </w:rPr>
        <w:t>For 3.5" disks only. No Charges For Registration Code Mailings</w:t>
      </w:r>
      <w:r>
        <w:rPr>
          <w:rFonts w:eastAsia="Arial" w:cs="Arial" w:ascii="Arial" w:hAnsi="Arial"/>
          <w:sz w:val="16"/>
          <w:szCs w:val="16"/>
        </w:rPr>
        <w:t>.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tal</w:t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me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eet Address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ity_____________________________________________ State/Province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untry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ip/Postal Code______________________ Telephone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ternet Address 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rograms may also be ordered by credit card (American Express, Discover, JCB, MasterCard &amp; VISA) via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>the Cyber Artists Studios Web Site at - http://www.cybrosia.com/casamerica/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ease allow 2-4 weeks for shipment within and 4-6 weeks to outside the United Stat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  <w:t>IMPORTAN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With mail orders, make all Checks and/or Money Orders payable to </w:t>
      </w:r>
      <w:r>
        <w:rPr>
          <w:rFonts w:eastAsia="Arial" w:cs="Arial" w:ascii="Arial" w:hAnsi="Arial"/>
          <w:b/>
          <w:bCs/>
          <w:sz w:val="16"/>
          <w:szCs w:val="16"/>
        </w:rPr>
        <w:t>ANNA McCLAIN</w:t>
      </w:r>
      <w:r>
        <w:rPr>
          <w:rFonts w:eastAsia="Arial" w:cs="Arial" w:ascii="Arial" w:hAnsi="Arial"/>
          <w:sz w:val="16"/>
          <w:szCs w:val="16"/>
        </w:rPr>
        <w:t>. All Checks and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ey Orders must be drawn from accounts in the United States or made out in U.S. dollars. Do not send Cash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il Orders to:</w:t>
        <w:tab/>
      </w:r>
      <w:r>
        <w:rPr>
          <w:rFonts w:eastAsia="Arial" w:cs="Arial" w:ascii="Arial" w:hAnsi="Arial"/>
          <w:b/>
          <w:bCs/>
          <w:sz w:val="16"/>
          <w:szCs w:val="16"/>
        </w:rPr>
        <w:t>Anna McClai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</w:r>
      <w:r>
        <w:rPr>
          <w:rFonts w:eastAsia="Arial" w:cs="Arial" w:ascii="Arial" w:hAnsi="Arial"/>
          <w:sz w:val="16"/>
          <w:szCs w:val="16"/>
        </w:rPr>
        <w:t>c/o Cyber Artists Studios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eastAsia="Arial" w:cs="Arial" w:ascii="Arial" w:hAnsi="Arial"/>
          <w:sz w:val="16"/>
          <w:szCs w:val="16"/>
        </w:rPr>
        <w:tab/>
        <w:t xml:space="preserve"> </w:t>
        <w:tab/>
        <w:t>P.O. Box 6073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ab/>
        <w:t xml:space="preserve">    </w:t>
        <w:tab/>
        <w:t>Fort Wayne, IN 46896-6073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he Latest Programs From Cyber Artists Studios Available At - http://www.cybrosia.com/casameric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Old English">
    <w:charset w:val="01"/>
    <w:family w:val="auto"/>
    <w:pitch w:val="default"/>
  </w:font>
  <w:font w:name="Terminator Tw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