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80" w:hanging="0"/>
        <w:rPr>
          <w:rFonts w:ascii="Arial" w:hAnsi="Arial" w:eastAsia="Arial" w:cs="Arial"/>
        </w:rPr>
      </w:pPr>
      <w:r>
        <w:rPr>
          <w:rFonts w:eastAsia="Arial" w:cs="Arial" w:ascii="Arial" w:hAnsi="Arial"/>
          <w:b/>
          <w:bCs/>
          <w:sz w:val="24"/>
          <w:szCs w:val="24"/>
        </w:rPr>
        <w:t>LEGAL INFORMATION</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right="2880" w:hanging="0"/>
        <w:rPr>
          <w:rFonts w:ascii="Arial" w:hAnsi="Arial" w:eastAsia="Arial" w:cs="Arial"/>
          <w:b/>
          <w:b/>
          <w:bCs/>
        </w:rPr>
      </w:pPr>
      <w:r>
        <w:rPr>
          <w:rFonts w:eastAsia="Arial" w:cs="Arial" w:ascii="Arial" w:hAnsi="Arial"/>
          <w:b/>
          <w:bCs/>
        </w:rPr>
        <w:t>Copyright, License and Warranty</w:t>
      </w:r>
    </w:p>
    <w:p>
      <w:pPr>
        <w:pStyle w:val="Normal"/>
        <w:spacing w:lineRule="auto" w:line="240"/>
        <w:ind w:right="2880" w:hanging="0"/>
        <w:rPr>
          <w:rFonts w:ascii="Arial" w:hAnsi="Arial" w:eastAsia="Arial" w:cs="Arial"/>
          <w:b/>
          <w:b/>
          <w:bCs/>
        </w:rPr>
      </w:pPr>
      <w:r>
        <w:rPr>
          <w:rFonts w:eastAsia="Arial" w:cs="Arial" w:ascii="Arial" w:hAnsi="Arial"/>
          <w:b/>
          <w:bCs/>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 xml:space="preserve">This entire work and/or package is Copyright 1997 Cyber Artists Studios.This product is protected under United States copyright laws, international treaties and all other applicable national or international laws. This Copyright protection includes any and all complimentary or "free" materials included in the registered and/or unregistered versions. </w:t>
      </w:r>
      <w:r>
        <w:rPr>
          <w:rFonts w:eastAsia="Arial" w:cs="Arial" w:ascii="Arial" w:hAnsi="Arial"/>
          <w:b/>
          <w:bCs/>
          <w:sz w:val="16"/>
          <w:szCs w:val="16"/>
        </w:rPr>
        <w:t>You may not upload or distribute in any manner any part of the registered version and/or package of this material.</w:t>
      </w:r>
      <w:r>
        <w:rPr>
          <w:rFonts w:eastAsia="Arial" w:cs="Arial" w:ascii="Arial" w:hAnsi="Arial"/>
          <w:sz w:val="16"/>
          <w:szCs w:val="16"/>
        </w:rPr>
        <w:t xml:space="preserve"> You may upload or distribute the unregistered package without modification of any kind so long as such uploading or distribution is not done for financial gain. This is not meant to prohibit for-profit BBSs and other online services from including the unregistered version and/or package in their libraries for public access.</w:t>
      </w:r>
    </w:p>
    <w:p>
      <w:pPr>
        <w:pStyle w:val="Normal"/>
        <w:spacing w:lineRule="auto" w:line="240"/>
        <w:ind w:right="2880" w:hanging="0"/>
        <w:rPr>
          <w:rFonts w:ascii="Arial" w:hAnsi="Arial" w:eastAsia="Arial" w:cs="Arial"/>
          <w:b/>
          <w:b/>
          <w:bCs/>
          <w:sz w:val="16"/>
          <w:szCs w:val="16"/>
        </w:rPr>
      </w:pPr>
      <w:r>
        <w:rPr>
          <w:rFonts w:eastAsia="Arial" w:cs="Arial" w:ascii="Arial" w:hAnsi="Arial"/>
          <w:b/>
          <w:bCs/>
          <w:sz w:val="16"/>
          <w:szCs w:val="16"/>
        </w:rPr>
      </w:r>
    </w:p>
    <w:p>
      <w:pPr>
        <w:pStyle w:val="Normal"/>
        <w:spacing w:lineRule="auto" w:line="240"/>
        <w:ind w:right="2880" w:hanging="0"/>
        <w:rPr>
          <w:rFonts w:ascii="Arial" w:hAnsi="Arial" w:eastAsia="Arial" w:cs="Arial"/>
          <w:b/>
          <w:b/>
          <w:bCs/>
          <w:sz w:val="16"/>
          <w:szCs w:val="16"/>
        </w:rPr>
      </w:pPr>
      <w:r>
        <w:rPr>
          <w:rFonts w:eastAsia="Arial" w:cs="Arial" w:ascii="Arial" w:hAnsi="Arial"/>
          <w:b/>
          <w:bCs/>
          <w:sz w:val="16"/>
          <w:szCs w:val="16"/>
        </w:rPr>
        <w:t>Vendors of compilations of shareware and/or freeware programs on CD-ROM or other media may include the unregistered version and/or package in their catalog and/or media as long as the entire archive package, as contained within the program archive or disk, is included without alteration, addition or deletion. It is advised that vendors contact Cyber Artists Studios to be sure they have the latest version of this product.</w:t>
      </w:r>
    </w:p>
    <w:p>
      <w:pPr>
        <w:pStyle w:val="Normal"/>
        <w:spacing w:lineRule="auto" w:line="240"/>
        <w:ind w:right="2880" w:hanging="0"/>
        <w:rPr>
          <w:rFonts w:ascii="Arial" w:hAnsi="Arial" w:eastAsia="Arial" w:cs="Arial"/>
          <w:b/>
          <w:b/>
          <w:bCs/>
          <w:sz w:val="16"/>
          <w:szCs w:val="16"/>
        </w:rPr>
      </w:pPr>
      <w:r>
        <w:rPr>
          <w:rFonts w:eastAsia="Arial" w:cs="Arial" w:ascii="Arial" w:hAnsi="Arial"/>
          <w:b/>
          <w:bCs/>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By using this software, you are agreeing to be bound by the terms of this license.</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You acknowledge that you are prohibited from reverse engineering or altering in any manner the program source code of this software to alter the performance of said software in any manner. You acknowledge you are prohibited from the distribution or passing of any registration codes, keys or information to another party in any manner.</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This product is provided "as is" without warranty of any kind expressed or implied. The entire risk as to the use of this product is assumed by the user and/or licensee.</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Cyber Artists Studios does not warranty or promise that the product or materials herein will work with any or all computer systems. Cyber Artists Studios does not assume any liability, either incidental or consequential, for the use of the product or materials herein, including any and all damage to or lost use of computer hardware or software products, loss of warranties, or lost data by the customer or any third party. No oral or written information or advice given by Cyber Artists Studios, it's employees, distributors, dealers or agents shall change the restriction of liability or create any new warranties. In no event shall anyone involved in the creation, production, promotion or distribution of this product be held liable for any damages arising out of any use, inability to use or failure of this product. In no case shall Cyber Artists Studios' liability exceed the purchase price of the Cyber Artists Studios software product.</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You have the non-exclusive right of use of this product only by a single person on a single computer at a time. You may physically transfer this program from one computer to another provided that the program is used only by a single person on a single computer at a time. Use on a "local area network" or a "wide area network" is prohibited unless a license or copy has been purchased for each computer and/or station connected to such networks.</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You may write Cyber Artists Studios at the address below:</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Cyber Artists Studios</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P.O. Box 6073</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Fort Wayne, IN 46896-6073</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United States</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Via AOL at:</w:t>
        <w:tab/>
        <w:tab/>
        <w:t>casamerica</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Via CompuServe at:</w:t>
        <w:tab/>
        <w:t>71777,326</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Via email at:</w:t>
        <w:tab/>
        <w:tab/>
        <w:t>Casamerica@aol.com</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ab/>
        <w:tab/>
        <w:tab/>
        <w:t>or</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tab/>
        <w:tab/>
        <w:tab/>
        <w:t>casamerica@cybrosia.com</w:t>
      </w:r>
    </w:p>
    <w:p>
      <w:pPr>
        <w:pStyle w:val="Normal"/>
        <w:spacing w:lineRule="auto" w:line="240"/>
        <w:ind w:right="2880" w:hanging="0"/>
        <w:rPr>
          <w:rFonts w:ascii="Arial" w:hAnsi="Arial" w:eastAsia="Arial" w:cs="Arial"/>
          <w:sz w:val="16"/>
          <w:szCs w:val="16"/>
        </w:rPr>
      </w:pPr>
      <w:r>
        <w:rPr>
          <w:rFonts w:eastAsia="Arial" w:cs="Arial" w:ascii="Arial" w:hAnsi="Arial"/>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