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FF0000"/>
          <w:sz w:val="32"/>
          <w:lang w:val="en-GB"/>
        </w:rPr>
        <w:t>3D Desktop Pet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GB"/>
        </w:rPr>
      </w:pPr>
      <w:r>
        <w:rPr>
          <w:rFonts w:cs="Arial" w:ascii="Arial" w:hAnsi="Arial"/>
          <w:b/>
          <w:color w:val="0000FF"/>
          <w:sz w:val="24"/>
          <w:lang w:val="en-GB"/>
        </w:rPr>
        <w:t>Version 0.05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GB"/>
        </w:rPr>
      </w:pPr>
      <w:r>
        <w:rPr>
          <w:rFonts w:cs="Arial" w:ascii="Arial" w:hAnsi="Arial"/>
          <w:color w:val="0000FF"/>
          <w:lang w:val="en-GB"/>
        </w:rPr>
        <w:t>http://www.desktop-pets.co.uk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GB"/>
        </w:rPr>
      </w:pPr>
      <w:r>
        <w:rPr>
          <w:rFonts w:cs="Arial" w:ascii="Arial" w:hAnsi="Arial"/>
          <w:b/>
          <w:color w:val="0000FF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GB"/>
        </w:rPr>
        <w:tab/>
      </w:r>
      <w:r>
        <w:rPr>
          <w:rFonts w:cs="Arial" w:ascii="Arial" w:hAnsi="Arial"/>
          <w:color w:val="000000"/>
          <w:lang w:val="en-GB"/>
        </w:rPr>
        <w:t>Thank you for downloading the latest version of 3D Desktop Pets. This product is currently in development, and thus may have bugs. If you find any bugs please email filrv@filsoft.net about them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>Desktop Pets will grow and develop on your machines. Eventually you will be able to play and interact with the pets on screen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>Currently the pets are totally independent of any interaction from the User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 xml:space="preserve">Please register this version, to help development and the creation of more pets. All registered users will receive information when a new version is released.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lang w:val="en-GB"/>
        </w:rPr>
        <w:t>MP3 Player:</w:t>
      </w:r>
      <w:r>
        <w:rPr>
          <w:rFonts w:cs="Arial" w:ascii="Arial" w:hAnsi="Arial"/>
          <w:color w:val="000000"/>
          <w:lang w:val="en-GB"/>
        </w:rPr>
        <w:t xml:space="preserve"> </w:t>
      </w:r>
    </w:p>
    <w:p>
      <w:pPr>
        <w:pStyle w:val="Normal"/>
        <w:ind w:firstLine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o add tracks to the play list, press the load button. You will then be able to select any mp3 to play. To delete a track, select the track from the play list and press delete.</w:t>
      </w:r>
    </w:p>
    <w:p>
      <w:pPr>
        <w:pStyle w:val="Normal"/>
        <w:ind w:firstLine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o turn the sound off, select the sound button on the pop-up menu of the taskbar icon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Version 0.05: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ound Engine working – Effects are still to be added. 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bility to turn sound on and off by Taskbar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Stats screen Added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Options screen added. The ability to change the pet’s name and your detail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Save and Load Features Added. Pet will continue to grow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Defaults to Software renderer on start-up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MP3 Player Control Screen added. Basic Functionality working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Able to resize the Pet to 100%, 75% and 50%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Registration ability Added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Splash Screen appears every 5min for unregistered users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Version 0.04: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bar icon now added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ixed ‘Invisible’ Bug. 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t grows with time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Version 0.03: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ed Fly animations and control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ed Sit animations and control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ed Hang animations and control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simple sound engine has been added - Now needs to be linked to animations. But no sound effects yet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ed Splash Screen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You can now pick the pet up, and move it around the screen. 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b Page has now moved to www.desktop-pets.co.uk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Version 0.02: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ed walk animations and control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ed more Idle animation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t now moves around the whole screen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rrected movement bug, which left a small trail of the pet behind on the scre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Version 0.01: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lang w:val="en-GB"/>
        </w:rPr>
        <w:t>Pet now working on screen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lang w:val="en-GB"/>
        </w:rPr>
        <w:t>Can load any pet file i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To-Do: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 more animation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 Sound Effects – More needed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 MP3 Player – Control Window – to Finish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 Game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 proper Growth routine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 more start-up screen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 the ability to skin the Pet and MP3 player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 the ability to load New Mode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en-GB"/>
        </w:rPr>
      </w:pPr>
      <w:r>
        <w:rPr>
          <w:rFonts w:cs="Arial" w:ascii="Arial" w:hAnsi="Arial"/>
          <w:b/>
          <w:color w:val="0000FF"/>
          <w:sz w:val="32"/>
          <w:lang w:val="en-GB"/>
        </w:rPr>
        <w:t>Hardware Acceleration &amp; Software Rendering: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 xml:space="preserve">3D Desktop Pets, require DirectX7 to be installed. Currently the program will only work with hardware-accelerated machines.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>Software Rendering will soon be available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4"/>
        </w:rPr>
        <w:t>Copyrights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D Desktop Pets COPYRIGHT (c) 1999 Phil Harve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t Model Copyright (c) 1999 Neechez Innovation Lt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3:03:00Z</dcterms:created>
  <dc:creator>Phil Harvey</dc:creator>
  <dc:description/>
  <dc:language>en-US</dc:language>
  <cp:lastModifiedBy>Phil Harvey</cp:lastModifiedBy>
  <dcterms:modified xsi:type="dcterms:W3CDTF">2000-01-03T16:49:00Z</dcterms:modified>
  <cp:revision>12</cp:revision>
  <dc:subject/>
  <dc:title>3D Desktop Pets</dc:title>
</cp:coreProperties>
</file>