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ATTENZIONE!! E’  necessario avere una scheda sonora nel sistema e preferibilmente ascoltare il contenuto in cuff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di cultura generale. Come voi sapete, o se non lo sapete ve lo dico io, in Arabia quando si è invitati a mangiare in casa di un amico o conoscente, è bene far sapere al proprio anfitrione quanto è stato gradito il pranzo (o cena) servito,  tramite l’emissione di quello che in italiano è noto con il nome di rutto.</w:t>
      </w:r>
    </w:p>
    <w:p>
      <w:pPr>
        <w:pStyle w:val="Normal"/>
        <w:rPr/>
      </w:pPr>
      <w:r>
        <w:rPr/>
        <w:t>Nel caso aveste la possibilità di essere  in presenza di tale situazione e  non sapere come comportarvi vi invio dei campioni standard di comportamento da seg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nzo poco gradito     </w:t>
      </w:r>
      <w:r>
        <w:object w:dxaOrig="47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pt;height: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282468" r:id="rId2"/>
        </w:objec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79" w:dyaOrig="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pt;height:2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955442" r:id="rId4"/>
        </w:object>
      </w:r>
      <w:r>
        <w:rPr/>
        <w:t>Pranzo nor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9" w:dyaOrig="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pt;margin-top:8.15pt;width:24pt;height:2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674487" r:id="rId6"/>
        </w:object>
      </w:r>
    </w:p>
    <w:p>
      <w:pPr>
        <w:pStyle w:val="Normal"/>
        <w:rPr/>
      </w:pPr>
      <w:r>
        <w:rPr/>
        <w:t>Pranzo grad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79" w:dyaOrig="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4pt;height:2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4242911" r:id="rId8"/>
        </w:object>
      </w:r>
      <w:r>
        <w:rPr/>
        <w:t>Pranzo molto grad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se voleste consigli ulteriori mio fratello sarà grato di soddisfarv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5:10:00Z</dcterms:created>
  <dc:creator>Roger</dc:creator>
  <dc:description/>
  <dc:language>en-US</dc:language>
  <cp:lastModifiedBy>Roger</cp:lastModifiedBy>
  <dcterms:modified xsi:type="dcterms:W3CDTF">1999-03-30T16:06:00Z</dcterms:modified>
  <cp:revision>1</cp:revision>
  <dc:subject/>
  <dc:title>ATTENZIONE</dc:title>
</cp:coreProperties>
</file>