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800 Titoli Porno Trash Usciti nelle sale Italia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40"/>
          <w:szCs w:val="20"/>
        </w:rPr>
      </w:pPr>
      <w:r>
        <w:rPr>
          <w:rFonts w:cs="Arial" w:ascii="Arial" w:hAnsi="Arial"/>
          <w:b/>
          <w:bCs/>
          <w:i/>
          <w:color w:val="FF0000"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40"/>
          <w:szCs w:val="20"/>
        </w:rPr>
      </w:pPr>
      <w:r>
        <w:rPr>
          <w:rFonts w:cs="Arial" w:ascii="Arial" w:hAnsi="Arial"/>
          <w:b/>
          <w:bCs/>
          <w:i/>
          <w:color w:val="FF0000"/>
          <w:sz w:val="4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007 e i servizietti segreti</w:t>
        <w:br/>
        <w:t>007 licenza di sedurre</w:t>
        <w:br/>
        <w:t>007 missione Goldon-finger</w:t>
        <w:br/>
        <w:t>00tette, la spia che mi chiavava</w:t>
        <w:br/>
        <w:t>100 quintali di sesso scatenato</w:t>
        <w:br/>
        <w:t>20.000 seghe sotto i mari</w:t>
        <w:br/>
        <w:t>2002 Odissea nell'ospizio</w:t>
        <w:br/>
        <w:t>2002 Odissea nello schizzo</w:t>
        <w:br/>
        <w:t>2010 l'ano dello stecco</w:t>
        <w:br/>
        <w:t>30 centimetri di penetrazione</w:t>
        <w:br/>
        <w:t>4 bassotti per un danese</w:t>
        <w:br/>
        <w:t>4 culi da salvare</w:t>
        <w:br/>
        <w:t>4 matrimoni e un foro anale</w:t>
        <w:br/>
        <w:t>7 ani in tibet</w:t>
        <w:br/>
        <w:t>7 buchi per sette fratelli</w:t>
        <w:br/>
        <w:t>7 pose per sette fratelli</w:t>
        <w:br/>
        <w:t>70 e 80 voglia disco party</w:t>
        <w:br/>
        <w:t>8 sotto un letto</w:t>
        <w:br/>
        <w:t>8 sotto un retto</w:t>
        <w:br/>
        <w:t>8 sotto una tetta</w:t>
        <w:br/>
        <w:t>A caval donato lo si prende in bocca</w:t>
        <w:br/>
        <w:t>A qualcuno piace caldo</w:t>
        <w:br/>
        <w:t>A qualcuno piace lungo</w:t>
        <w:br/>
        <w:t>A spasso in Daisy</w:t>
        <w:br/>
        <w:t>A volte ritrombano</w:t>
        <w:br/>
        <w:t>A volte rivengono</w:t>
        <w:br/>
        <w:t>Acchiappa e ciuccia</w:t>
        <w:br/>
        <w:t>Ace Ventura l'inchiappanimali</w:t>
        <w:br/>
        <w:t>Addio alla verginità</w:t>
        <w:br/>
        <w:t>Ai confini della realtà</w:t>
        <w:br/>
        <w:t>Al contadin non far sapere che sua moglie fa veder le pere</w:t>
        <w:br/>
        <w:t>Alice nel paese delle pornomeraviglie</w:t>
        <w:br/>
        <w:t>All'interno e ritorno</w:t>
        <w:br/>
        <w:t>Alla faccia della cul...tura</w:t>
        <w:br/>
        <w:t>Alla randa non si comanda</w:t>
        <w:br/>
        <w:t>Alle dame del castello piace fare solo quello</w:t>
        <w:br/>
        <w:t>Alle hawai lo prendi e lo dai</w:t>
        <w:br/>
        <w:t>Altracaz: l'isola della malizia</w:t>
        <w:br/>
        <w:t>Altrimenti c'arrapiamo</w:t>
        <w:br/>
        <w:t>Altrimenti ci seghiamo</w:t>
        <w:br/>
        <w:t>Alì Babà e i 40 guardoni</w:t>
        <w:br/>
        <w:t>Alì Babà e i 40 marpioni</w:t>
        <w:br/>
        <w:t>Alì Babà e i 40 uccelloni</w:t>
        <w:br/>
        <w:t>Anal dai capelli rossi</w:t>
        <w:br/>
        <w:t>Anal easy</w:t>
        <w:br/>
        <w:t>Anal gigolo</w:t>
        <w:br/>
        <w:t>Analconda</w:t>
        <w:br/>
        <w:t>Analcord</w:t>
        <w:br/>
        <w:t>Analita' tonante</w:t>
        <w:br/>
        <w:t>Analita'</w:t>
        <w:br/>
        <w:t>Analità estrema</w:t>
        <w:br/>
        <w:t>Analsonda</w:t>
        <w:br/>
        <w:t>Anatomia di un arrapamento</w:t>
        <w:br/>
        <w:t>Anche le ricche sono porche</w:t>
        <w:br/>
        <w:t>Angeli col pistolino</w:t>
        <w:br/>
        <w:t>Ani 90!</w:t>
        <w:br/>
        <w:t>Ani di piombo</w:t>
        <w:br/>
        <w:t>Ani ruggenti</w:t>
        <w:br/>
        <w:t>Animal-B</w:t>
        <w:br/>
        <w:t>Antonio e Clitopatra</w:t>
        <w:br/>
        <w:t>Apocalisse di sesso</w:t>
        <w:br/>
        <w:t>Aporcalypse now</w:t>
        <w:br/>
        <w:t>Arma fetale</w:t>
        <w:br/>
        <w:t>Arma letale</w:t>
        <w:br/>
        <w:t>Arma letame</w:t>
        <w:br/>
        <w:t>Arma non convenzionale</w:t>
        <w:br/>
        <w:t>Arma rettale</w:t>
        <w:br/>
        <w:t>Arma segreta</w:t>
        <w:br/>
        <w:t>Arsenio Scopen</w:t>
        <w:br/>
        <w:t>Asses high</w:t>
        <w:br/>
        <w:t>Attenti a quei due... culi</w:t>
        <w:br/>
        <w:t>Attenzione schizzi</w:t>
        <w:br/>
        <w:t>Attrazione fetale</w:t>
        <w:br/>
        <w:t>Attrazione rettale</w:t>
        <w:br/>
        <w:t>Attrazione sensuale</w:t>
        <w:br/>
        <w:t>Aurora sborealis con enormi cazzi ad Harlem</w:t>
        <w:br/>
        <w:t>Avanti c'è posto</w:t>
        <w:br/>
        <w:t>Avanti è aperto</w:t>
        <w:br/>
        <w:t>Avvocato porca</w:t>
        <w:br/>
        <w:t>Baby maialina porcellosa</w:t>
        <w:br/>
        <w:t>Banana Joe</w:t>
        <w:br/>
        <w:t>Banana matura, banana che non dura</w:t>
        <w:br/>
        <w:t>Banana meccanica</w:t>
        <w:br/>
        <w:t>Battaglia tra le passere!</w:t>
        <w:br/>
        <w:t>Beauticul</w:t>
        <w:br/>
        <w:t>Belfigor</w:t>
        <w:br/>
        <w:t>Bella troia</w:t>
        <w:br/>
        <w:t>Belle e Segastien</w:t>
        <w:br/>
        <w:t>Belle o brutte se le famo tutte</w:t>
        <w:br/>
        <w:t>Bello spingi</w:t>
        <w:br/>
        <w:t>Ben Dhur</w:t>
        <w:br/>
        <w:t>Bia la figa colla magia</w:t>
        <w:br/>
        <w:t>Biancaneve e i cazzi nani</w:t>
        <w:br/>
        <w:t>Biancaneve e i porno nani</w:t>
        <w:br/>
        <w:t>Biancaneve e i sette ani</w:t>
        <w:br/>
        <w:t xml:space="preserve">Biancaneve e i sette cani </w:t>
        <w:br/>
        <w:t xml:space="preserve">Biancaneve e i sette metri </w:t>
        <w:br/>
        <w:t>Biancaneve e i sette negri</w:t>
        <w:br/>
        <w:t>Biancaneve e le sette tane</w:t>
        <w:br/>
        <w:t>Biancaneve e le tette nane</w:t>
        <w:br/>
        <w:t>Biancaneve sopra i nani</w:t>
        <w:br/>
        <w:t>Biancaneve sotto i nani</w:t>
        <w:br/>
        <w:t>Blanco e stecco attenta a dove te li metto</w:t>
        <w:br/>
        <w:t>Blues del cul brothers</w:t>
        <w:br/>
        <w:t>Boca-ontas</w:t>
        <w:br/>
        <w:t>Boccaonta</w:t>
        <w:br/>
        <w:t>Bocchaontas</w:t>
        <w:br/>
        <w:t>Bramose di fica</w:t>
        <w:br/>
        <w:t>Bramosi di cazzo</w:t>
        <w:br/>
        <w:t>Brood - la chiavata malefica</w:t>
        <w:br/>
        <w:t>Buchi neri</w:t>
        <w:br/>
        <w:t>Buon Natale e Buon Ano</w:t>
        <w:br/>
        <w:t>Caga, dolce caga</w:t>
        <w:br/>
        <w:t>Calimembro</w:t>
        <w:br/>
        <w:t>Canna bianca</w:t>
        <w:br/>
        <w:t>Cappuccetto mestruo</w:t>
        <w:br/>
        <w:t>Cappuccetto rotto</w:t>
        <w:br/>
        <w:t>Carne tremula</w:t>
        <w:br/>
        <w:t>Casino Vianello</w:t>
        <w:br/>
        <w:t>Cazzi driver</w:t>
        <w:br/>
        <w:t>Cazzien 2 Scontro Finale</w:t>
        <w:br/>
        <w:t>Cazzio di ferro</w:t>
        <w:br/>
        <w:t>Cazzo e' bello</w:t>
        <w:br/>
        <w:t>Cazzoasventola</w:t>
        <w:br/>
        <w:t>Cenesventola</w:t>
        <w:br/>
        <w:t>Chi c'è c'è chi non c'è me lo chiavo</w:t>
        <w:br/>
        <w:t>Chi dorme non piglia pesci</w:t>
        <w:br/>
        <w:t>Chi fa da se fa per tre</w:t>
        <w:br/>
        <w:t>Chi ha castrato Roger Rabbit</w:t>
        <w:br/>
        <w:t>Chi ha trombato Roger Rabbit? (e sua moglie Jessica)</w:t>
        <w:br/>
        <w:t>Chi l'ha duro la vince</w:t>
        <w:br/>
        <w:t>Chi l'ha duro trafigge</w:t>
        <w:br/>
        <w:t>Chi la dura la vince</w:t>
        <w:br/>
        <w:t>Chi la dà, lo aspetti</w:t>
        <w:br/>
        <w:t>Chi lascia la posizione vecchia per quella nuova, sa quel che lascia ma non quel che trova</w:t>
        <w:br/>
        <w:t>Chi più ne ha più ne metta</w:t>
        <w:br/>
        <w:t>Chi si accontenta gode</w:t>
        <w:br/>
        <w:t>Chi troppo vuole nulla spinge</w:t>
        <w:br/>
        <w:t>Chi trova un amico trova un foro</w:t>
        <w:br/>
        <w:t>Chiamate taxi 6969</w:t>
        <w:br/>
        <w:t>Chiavaci ancora, Ben</w:t>
        <w:br/>
        <w:t>Chiavate stellari</w:t>
        <w:br/>
        <w:t>Chiavi in mano</w:t>
        <w:br/>
        <w:t>Chiavi's angels</w:t>
        <w:br/>
        <w:t>Cicciolina e Moana ai mondiali</w:t>
        <w:br/>
        <w:t>Cicciolina e i 40 negroni</w:t>
        <w:br/>
        <w:t>Cicciolina ed il cavallo a dondolo</w:t>
        <w:br/>
        <w:t>Cielo duro</w:t>
        <w:br/>
        <w:t>Cime tempestose</w:t>
        <w:br/>
        <w:t>Cockbuster - l'acchiappa cazzi</w:t>
        <w:br/>
        <w:t>Coito ergo sum</w:t>
        <w:br/>
        <w:t>Col vento in poppe</w:t>
        <w:br/>
        <w:t>Colpo dell'ano</w:t>
        <w:br/>
        <w:t>Commissario Rett</w:t>
        <w:br/>
        <w:t>Contact</w:t>
        <w:br/>
        <w:t>Copuland</w:t>
        <w:br/>
        <w:t>Copuletto rosso</w:t>
        <w:br/>
        <w:t>Così se lo fan tutte</w:t>
        <w:br/>
        <w:t>Culi calati</w:t>
        <w:br/>
        <w:t>Culi in fiamme</w:t>
        <w:br/>
        <w:t>Culi infranti</w:t>
        <w:br/>
        <w:t>Culi nella tormenta</w:t>
        <w:br/>
        <w:t>Culo di burro</w:t>
        <w:br/>
        <w:t>Culo in calore</w:t>
        <w:br/>
        <w:t>Culosodo</w:t>
        <w:br/>
        <w:t>Di giorno, di notte ... davanti, di dietro</w:t>
        <w:br/>
        <w:t>Di uccelli ne trovo</w:t>
        <w:br/>
        <w:t>Die hard - 69 minuti per venire</w:t>
        <w:br/>
        <w:t>Dieci piccoli ani</w:t>
        <w:br/>
        <w:t>Distillato di piacere</w:t>
        <w:br/>
        <w:t>Don Camillo e Pappone</w:t>
        <w:br/>
        <w:t>Donna nana, tutta tana</w:t>
        <w:br/>
        <w:t>Donna pelosa, donna virtuosa</w:t>
        <w:br/>
        <w:t>Donna schiava zitta e chiava</w:t>
        <w:br/>
        <w:t>Donne senza gonne</w:t>
        <w:br/>
        <w:t>Donne sull'orlo di una crisi da frenulo</w:t>
        <w:br/>
        <w:t>Doppio air bag</w:t>
        <w:br/>
        <w:t>Dove scivola, scivola</w:t>
        <w:br/>
        <w:t>Dr. Jekill e Clister Hide</w:t>
        <w:br/>
        <w:t>Dra...cula</w:t>
        <w:br/>
        <w:t>Dracula cercava sangue di vergine:morì assetato</w:t>
        <w:br/>
        <w:t>Due fave per un solo buco</w:t>
        <w:br/>
        <w:t>Due orgie al funerale</w:t>
        <w:br/>
        <w:t>Due uomini e un armadio</w:t>
        <w:br/>
        <w:t>Duri a morire</w:t>
        <w:br/>
        <w:t>Duri a venire</w:t>
        <w:br/>
        <w:t>Duro e crudele</w:t>
        <w:br/>
        <w:t>E' nata una porca</w:t>
        <w:br/>
        <w:t>Edward penishands</w:t>
        <w:br/>
        <w:t>Eiaculazione da Tiffany</w:t>
        <w:br/>
        <w:t>Erezione a catena</w:t>
        <w:br/>
        <w:t>Erezioni di piano</w:t>
        <w:br/>
        <w:t>Es l'extrasessuale</w:t>
        <w:br/>
        <w:t>FBI, operazione cazzo</w:t>
        <w:br/>
        <w:t>Famiglia Cristianal</w:t>
        <w:br/>
        <w:t>Federica, la mano amica</w:t>
        <w:br/>
        <w:t>Federico, il dito amico</w:t>
        <w:br/>
        <w:t xml:space="preserve">Fermati o mamma sospira </w:t>
        <w:br/>
        <w:t>Fermoposta erotico</w:t>
        <w:br/>
        <w:t>Fiche d'artificio</w:t>
        <w:br/>
        <w:t>Fiche nella pianura</w:t>
        <w:br/>
        <w:t>Figa da Alcatraz</w:t>
        <w:br/>
        <w:t>Figanic</w:t>
        <w:br/>
        <w:t>Fino all'ultimo pompino</w:t>
        <w:br/>
        <w:t>Finocchio</w:t>
        <w:br/>
        <w:t>Forrest Spunk</w:t>
        <w:br/>
        <w:t>Francesca la mano che ti rinfresca</w:t>
        <w:br/>
        <w:t>Fregne pregne di cazzi duri</w:t>
        <w:br/>
        <w:t>French piss</w:t>
        <w:br/>
        <w:t>Fronte del porco</w:t>
        <w:br/>
        <w:t>Furia stallone del West</w:t>
        <w:br/>
        <w:t>Gallina vecchia fa buon sbrodolo</w:t>
        <w:br/>
        <w:t>Gallina vecchia sbrodola bene</w:t>
        <w:br/>
        <w:t>Gargarismi indecenti</w:t>
        <w:br/>
        <w:t>Gay watch</w:t>
        <w:br/>
        <w:t>Genitali in blue-jeans</w:t>
        <w:br/>
        <w:t>Gianni e il magico Alvercaz</w:t>
        <w:br/>
        <w:t>Gigi te lo trottola</w:t>
        <w:br/>
        <w:t>Giochi di mano giochi di puttano</w:t>
        <w:br/>
        <w:t>Giochi di mano, giochi di villano</w:t>
        <w:br/>
        <w:t>Giochi senza dentiere</w:t>
        <w:br/>
        <w:t>Giovani carini e affamati</w:t>
        <w:br/>
        <w:t>Giovani culi sfondati</w:t>
        <w:br/>
        <w:t>Giovani seghe</w:t>
        <w:br/>
        <w:t>Giovedì gnocca</w:t>
        <w:br/>
        <w:t>Gioventù anale</w:t>
        <w:br/>
        <w:t>Giro giro trombo</w:t>
        <w:br/>
        <w:t>Giù la minchia!</w:t>
        <w:br/>
        <w:t>Giù le mani dal mio periscopio</w:t>
        <w:br/>
        <w:t>Gli aristocazzi</w:t>
        <w:br/>
        <w:t>Gli stivali delle sette seghe</w:t>
        <w:br/>
        <w:t>Gli uccelli</w:t>
        <w:br/>
        <w:t>Godocop</w:t>
        <w:br/>
        <w:t>Gorilla voglioso per casalinghe annoiate</w:t>
        <w:br/>
        <w:t>Guerre anali</w:t>
        <w:br/>
        <w:t>Guerre spermali</w:t>
        <w:br/>
        <w:t>Hanal-B</w:t>
        <w:br/>
        <w:t>Hanna e le sue scappatelle</w:t>
        <w:br/>
        <w:t>Happy gays</w:t>
        <w:br/>
        <w:t>Hello sperm</w:t>
        <w:br/>
        <w:t>Henry ti violento Sally</w:t>
        <w:br/>
        <w:t>Herculos</w:t>
        <w:br/>
        <w:t>Highglander</w:t>
        <w:br/>
        <w:t>Ho perso la testa per un uccello</w:t>
        <w:br/>
        <w:t>Howard si fa il mondo</w:t>
        <w:br/>
        <w:t>I 4 del mucchio selvaggio</w:t>
        <w:br/>
        <w:t>I buchi delle signore sono finiti</w:t>
        <w:br/>
        <w:t>I buchi neri</w:t>
        <w:br/>
        <w:t>I fratelli schizzo</w:t>
        <w:br/>
        <w:t>I miei primi 40 cazzi</w:t>
        <w:br/>
        <w:t>I no scop english</w:t>
        <w:br/>
        <w:t>I penetratori della sorca perduta</w:t>
        <w:br/>
        <w:t>I piselloni della tavola rotonda</w:t>
        <w:br/>
        <w:t>I quattro dell'ammucchiata selvaggia</w:t>
        <w:br/>
        <w:t>I ragazzi del culetto</w:t>
        <w:br/>
        <w:t>I ragazzi senza pal...</w:t>
        <w:br/>
        <w:t>I soliti colpetti</w:t>
        <w:br/>
        <w:t>I toccabili</w:t>
        <w:br/>
        <w:t>I tre giorni del condom</w:t>
        <w:br/>
        <w:t>Il buco del culo racconta...</w:t>
        <w:br/>
        <w:t>Il buon porno si vede dal mattino</w:t>
        <w:br/>
        <w:t>Il buono, il brutto, il preservativo</w:t>
        <w:br/>
        <w:t>Il cane e la poliziotta</w:t>
        <w:br/>
        <w:t>Il cazzopardo</w:t>
        <w:br/>
        <w:t>Il ciclo...ne</w:t>
        <w:br/>
        <w:t>Il ciculone</w:t>
        <w:br/>
        <w:t>Il clitone</w:t>
        <w:br/>
        <w:t>Il club delle prime troie</w:t>
        <w:br/>
        <w:t>Il commissario Tocca</w:t>
        <w:br/>
        <w:t>Il conte eiacula e i vampiri</w:t>
        <w:br/>
        <w:t>Il coraggio dell'analità</w:t>
        <w:br/>
        <w:t>Il corto, il lungo e il cattivo</w:t>
        <w:br/>
        <w:t>Il coso</w:t>
        <w:br/>
        <w:t>Il culo dell'avvocatessa</w:t>
        <w:br/>
        <w:t>Il culo della Rosa</w:t>
        <w:br/>
        <w:t>Il culo sopra Berlino</w:t>
        <w:br/>
        <w:t>Il dottor Stranaminchia</w:t>
        <w:br/>
        <w:t>Il fascino discreto della fellatio</w:t>
        <w:br/>
        <w:t>Il frullo della passera</w:t>
        <w:br/>
        <w:t>Il fuck delle prime mogli</w:t>
        <w:br/>
        <w:t>Il gambo di Notre Dame</w:t>
        <w:br/>
        <w:t>Il gattoporco</w:t>
        <w:br/>
        <w:t>Il giudice di dietro</w:t>
        <w:br/>
        <w:t>Il glande freddo</w:t>
        <w:br/>
        <w:t>Il glande sentiero</w:t>
        <w:br/>
        <w:t>Il ladro di pompini</w:t>
        <w:br/>
        <w:t>Il mago di Azz</w:t>
        <w:br/>
        <w:t>Il marchese de Fave</w:t>
        <w:br/>
        <w:t>Il maresciallo Gnocca</w:t>
        <w:br/>
        <w:t>Il mio amico Rickyone</w:t>
        <w:br/>
        <w:t>Il mistero della sfinge: prima caga e poi spinge</w:t>
        <w:br/>
        <w:t>Il mostro</w:t>
        <w:br/>
        <w:t>Il pene bello</w:t>
        <w:br/>
        <w:t>Il penetrator</w:t>
        <w:br/>
        <w:t>Il pennone di Navarrone</w:t>
        <w:br/>
        <w:t>Il porco delle nebbie</w:t>
        <w:br/>
        <w:t>Il porno della civetta</w:t>
        <w:br/>
        <w:t>Il postino schizza sempre due volte</w:t>
        <w:br/>
        <w:t>Il postino tromba sempre due volte</w:t>
        <w:br/>
        <w:t>Il profumo del cazzo selvatico</w:t>
        <w:br/>
        <w:t>Il profumo del maschio selvatico</w:t>
        <w:br/>
        <w:t>Il profumo del mestruo selvatico</w:t>
        <w:br/>
        <w:t>Il quinto eccitamento</w:t>
        <w:br/>
        <w:t>Il quinto me viè sul mento</w:t>
        <w:br/>
        <w:t>Il ra...cazzo della via Fuck</w:t>
        <w:br/>
        <w:t>Il re begone</w:t>
        <w:br/>
        <w:t>Il re leccone</w:t>
        <w:br/>
        <w:t>Il re montone</w:t>
        <w:br/>
        <w:t>Il re scopone</w:t>
        <w:br/>
        <w:t>Il richiamo della foresta</w:t>
        <w:br/>
        <w:t>Il risucchio</w:t>
        <w:br/>
        <w:t>Il sapore della ciliegia</w:t>
        <w:br/>
        <w:t>Il seno del comando</w:t>
        <w:br/>
        <w:t xml:space="preserve">Il senso di Smilla per la fava </w:t>
        <w:br/>
        <w:t>Il sesso di Smilla sulla neve</w:t>
        <w:br/>
        <w:t>Il silenzio degli impotenti</w:t>
        <w:br/>
        <w:t>Il tempo dei meloni</w:t>
        <w:br/>
        <w:t xml:space="preserve">Il tempo delle pere </w:t>
        <w:br/>
        <w:t>Il trapanatore</w:t>
        <w:br/>
        <w:t>Il trenino dell'amore</w:t>
        <w:br/>
        <w:t>Il tuo cazzo è mio e io sono sua</w:t>
        <w:br/>
        <w:t>Il venditore di palloncini</w:t>
        <w:br/>
        <w:t>Il ventre dell'architetto</w:t>
        <w:br/>
        <w:t>Il viziato</w:t>
        <w:br/>
        <w:t>Imene jones e l' ultima chiavata</w:t>
        <w:br/>
        <w:t>In &amp; Out la fica</w:t>
        <w:br/>
        <w:t>In figa per tre</w:t>
        <w:br/>
        <w:t>In mezzo scorre il seme</w:t>
        <w:br/>
        <w:t>Inchiappettamens Day</w:t>
        <w:br/>
        <w:t>Incontinence day</w:t>
        <w:br/>
        <w:t>Incontri anali per ragazze per bene</w:t>
        <w:br/>
        <w:t>Incontri ravvicinati col suo tipo</w:t>
        <w:br/>
        <w:t xml:space="preserve">Incontri ravvicinati del terzo dito </w:t>
        <w:br/>
        <w:t>Incontri ravvicinati di ogni tipo</w:t>
        <w:br/>
        <w:t>Inculator</w:t>
        <w:br/>
        <w:t>Indiana Ions</w:t>
        <w:br/>
        <w:t>Indianal Jones e l'ultima scopata</w:t>
        <w:br/>
        <w:t>Indianal Jones e la topa maledetta</w:t>
        <w:br/>
        <w:t>Indianal Jones: alla ricerca dell'arto perduto</w:t>
        <w:br/>
        <w:t>Indipendence gay</w:t>
        <w:br/>
        <w:t>Indovina chi viene a cena</w:t>
        <w:br/>
        <w:t>Innamorato cazzo</w:t>
        <w:br/>
        <w:t>Inseminator</w:t>
        <w:br/>
        <w:t>Intervista col pompino</w:t>
        <w:br/>
        <w:t>Intervista con il trans</w:t>
        <w:br/>
        <w:t>Io mi bagno da sola</w:t>
        <w:br/>
        <w:t xml:space="preserve">Io speriamo che me la chiavo </w:t>
        <w:br/>
        <w:t>Io trombo da sola</w:t>
        <w:br/>
        <w:t>Ispettrice Callaghan: il cazzo storpio è tuo</w:t>
        <w:br/>
        <w:t>James Pomp "mai dire maiale"</w:t>
        <w:br/>
        <w:t>James Pomp "una sborrata sul davanti"</w:t>
        <w:br/>
        <w:t>Jeeg ce l'ho d'acciaio</w:t>
        <w:br/>
        <w:t>Joystick</w:t>
        <w:br/>
        <w:t>Judge de dredd</w:t>
        <w:br/>
        <w:t>Jurassik Pork</w:t>
        <w:br/>
        <w:t>L'ANAlista</w:t>
        <w:br/>
        <w:t>L'aereo più cazzo del mondo</w:t>
        <w:br/>
        <w:t>L'affitta uomini</w:t>
        <w:br/>
        <w:t>L'alba dei morti venenti</w:t>
        <w:br/>
        <w:t>L'albero delle zoccole</w:t>
        <w:br/>
        <w:t>L'ano del dragone</w:t>
        <w:br/>
        <w:t xml:space="preserve">L'arma che conquistò il West </w:t>
        <w:br/>
        <w:t>L'arma del ricatto</w:t>
        <w:br/>
        <w:t>L'arma della gloria</w:t>
        <w:br/>
        <w:t>L'assedio di Porc a chiapp'</w:t>
        <w:br/>
        <w:t>L'audace coito dei soliti ignoti</w:t>
        <w:br/>
        <w:t>L'età dell'impotenza</w:t>
        <w:br/>
        <w:t>L'età dell'indecenza</w:t>
        <w:br/>
        <w:t>L'impero concupisce ancora</w:t>
        <w:br/>
        <w:t>L'importanza di chiavarsi Ernesto</w:t>
        <w:br/>
        <w:t>L'inculino del terzo piano</w:t>
        <w:br/>
        <w:t>L'inculino tromba sempre due volte</w:t>
        <w:br/>
        <w:t>L'ingoio</w:t>
        <w:br/>
        <w:t>L'ingresso sul retro è sempre aperto</w:t>
        <w:br/>
        <w:t>L'intelligente di tuo fratello e la fessa di tua sorella</w:t>
        <w:br/>
        <w:t>L'invasione degli ultraporchi</w:t>
        <w:br/>
        <w:t>L'obelisco di carne</w:t>
        <w:br/>
        <w:t>L'uccello con le palle di metallo</w:t>
        <w:br/>
        <w:t>L'uccello dalle palle di cristallo</w:t>
        <w:br/>
        <w:t>L'uccello della felicità</w:t>
        <w:br/>
        <w:t>L'ultima monta</w:t>
        <w:br/>
        <w:t>L'uomo aragosta</w:t>
        <w:br/>
        <w:t>L'uomo che scopava troppo</w:t>
        <w:br/>
        <w:t>L'uomo chiamato cavallo</w:t>
        <w:br/>
        <w:t>La bambola di carne</w:t>
        <w:br/>
        <w:t>La bambola</w:t>
        <w:br/>
        <w:t>La bella addormentata m'imbosco</w:t>
        <w:br/>
        <w:t>La bella e il bestione</w:t>
        <w:br/>
        <w:t>La bella e la bestia</w:t>
        <w:br/>
        <w:t>La bella inchiappettata nel bosco</w:t>
        <w:br/>
        <w:t>La bella inculata nel bosco</w:t>
        <w:br/>
        <w:t>La benzinaia dalle tette super</w:t>
        <w:br/>
        <w:t>La bernarda dell'Ubalda tutta nera, tutta calda</w:t>
        <w:br/>
        <w:t>La bestia preferita da mia moglie</w:t>
        <w:br/>
        <w:t>La brutta, la calva, la grassa</w:t>
        <w:br/>
        <w:t>La cappella dell'amore</w:t>
        <w:br/>
        <w:t>La caricano in 101</w:t>
        <w:br/>
        <w:t>La casa chiusa accanto al cimitero</w:t>
        <w:br/>
        <w:t>La casa degli sfinteri</w:t>
        <w:br/>
        <w:t>La casa dei pornozombi</w:t>
        <w:br/>
        <w:t>La cavalcata con le valchirie</w:t>
        <w:br/>
        <w:t>La cavalla di Troia</w:t>
        <w:br/>
        <w:t>La chiavata</w:t>
        <w:br/>
        <w:t>La chiavica dei 101</w:t>
        <w:br/>
        <w:t>La cosa</w:t>
        <w:br/>
        <w:t>La dolce fica</w:t>
        <w:br/>
        <w:t>La famiglia Orgasm</w:t>
        <w:br/>
        <w:t>La febbre del foro</w:t>
        <w:br/>
        <w:t>La feccia nera</w:t>
        <w:br/>
        <w:t>La fica carnivora</w:t>
        <w:br/>
        <w:t>La fica è bella</w:t>
        <w:br/>
        <w:t>La figa dei Baskerville</w:t>
        <w:br/>
        <w:t>La gatta sul tetto che scopa</w:t>
        <w:br/>
        <w:t>La grande abbuffata</w:t>
        <w:br/>
        <w:t>La grande figa</w:t>
        <w:br/>
        <w:t>La grande trombata</w:t>
        <w:br/>
        <w:t>La lampo di Aladino</w:t>
        <w:br/>
        <w:t>La leggenda del santo chiavatore</w:t>
        <w:br/>
        <w:t>La leggenda di re Arcù</w:t>
        <w:br/>
        <w:t>La locanda dell'allegra mutanda</w:t>
        <w:br/>
        <w:t>La macellaia</w:t>
        <w:br/>
        <w:t>La marchesa del grilletto</w:t>
        <w:br/>
        <w:t>La mia africana</w:t>
        <w:br/>
        <w:t>La moglie a casa, l'amante pure</w:t>
        <w:br/>
        <w:t>La moglie del vicino e' sempre piu' bona</w:t>
        <w:br/>
        <w:t>La moglie del vicino e' sempre piu' porca</w:t>
        <w:br/>
        <w:t>La monaca di monta</w:t>
        <w:br/>
        <w:t>La monaca va in bici senza sella</w:t>
        <w:br/>
        <w:t>La monta dei 101</w:t>
        <w:br/>
        <w:t>La piccola seghetta lombarda</w:t>
        <w:br/>
        <w:t>La principessa sul pisello</w:t>
        <w:br/>
        <w:t>La ragazza dalla kiMONA d'oro</w:t>
        <w:br/>
        <w:t>La sbobba di Notre-Dame</w:t>
        <w:br/>
        <w:t>La scarica dei 101</w:t>
        <w:br/>
        <w:t>La scrollatina</w:t>
        <w:br/>
        <w:t>La segretaria tuttofare</w:t>
        <w:br/>
        <w:t>La signora del venerdì</w:t>
        <w:br/>
        <w:t>La signora in cadillac col nero dietro</w:t>
        <w:br/>
        <w:t>La signora in fallo</w:t>
        <w:br/>
        <w:t>La siringhetta</w:t>
        <w:br/>
        <w:t>La specialista</w:t>
        <w:br/>
        <w:t>La suora strega,prima ti converte e poi ti una sega</w:t>
        <w:br/>
        <w:t>La tanta</w:t>
        <w:br/>
        <w:t>La tetta</w:t>
        <w:br/>
        <w:t>La topa da un altro mondo</w:t>
        <w:br/>
        <w:t>La vedova allegra</w:t>
        <w:br/>
        <w:t>La vera storia di babbo l'anale</w:t>
        <w:br/>
        <w:t>La verga operaia va in paradiso</w:t>
        <w:br/>
        <w:t>Ladri di reggitette</w:t>
        <w:br/>
        <w:t>Le 12 fiche di ercole</w:t>
        <w:br/>
        <w:t>Le affinita' erettive</w:t>
        <w:br/>
        <w:t>Le avventure erotiche del Decamerone</w:t>
        <w:br/>
        <w:t>Le avventure erotiche di Amleto</w:t>
        <w:br/>
        <w:t>Le avventure erotiche di Marco Polo</w:t>
        <w:br/>
        <w:t>Le avventure erotiche di Messalina</w:t>
        <w:br/>
        <w:t>Le banane nere fanno sempre godere</w:t>
        <w:br/>
        <w:t>Le calde notti di Nonna Papera</w:t>
        <w:br/>
        <w:t>Le casalingue</w:t>
        <w:br/>
        <w:t>Le magnifiche tette</w:t>
        <w:br/>
        <w:t>Le mille voglie di Matilde Vicenzi</w:t>
        <w:br/>
        <w:t>Le miniere di re Salamone</w:t>
        <w:br/>
        <w:t>Le peccatrici di Santafigonia</w:t>
        <w:br/>
        <w:t>Le principianti anali</w:t>
        <w:br/>
        <w:t>Le reazioni pericolose</w:t>
        <w:br/>
        <w:t>Le seghe di Eastwick</w:t>
        <w:br/>
        <w:t>Le sette fatiche di Arculo</w:t>
        <w:br/>
        <w:t>Le sette seghe di Ercole</w:t>
        <w:br/>
        <w:t>Le studentesse analitiche</w:t>
        <w:br/>
        <w:t>Le succhiatrici galattiche</w:t>
        <w:br/>
        <w:t>Le vie della signora sono infinite</w:t>
        <w:br/>
        <w:t>Le vie della signora sono infinite</w:t>
        <w:br/>
        <w:t>Le zoccole ungheresi adorano farsi inculare</w:t>
        <w:br/>
        <w:t>Legami violenti</w:t>
        <w:br/>
        <w:t>Lei suona il piano e lui la tromba</w:t>
        <w:br/>
        <w:t>Lilly e il vagatrombo</w:t>
        <w:br/>
        <w:t>Lo chiamavano Trivellà</w:t>
        <w:br/>
        <w:t>Lo sborro dello jedi</w:t>
        <w:br/>
        <w:t>Lo scolo</w:t>
        <w:br/>
        <w:t>Lo sforzo di Arculo</w:t>
        <w:br/>
        <w:t>Lo spatolatore folle</w:t>
        <w:br/>
        <w:t xml:space="preserve">Lo spaventapassere </w:t>
        <w:br/>
        <w:t>Lo spaventapassere</w:t>
        <w:br/>
        <w:t>Lo specialista</w:t>
        <w:br/>
        <w:t xml:space="preserve">Lo strano cazzo del dr.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Jekill e mr. </w:t>
      </w:r>
      <w:r>
        <w:rPr>
          <w:rFonts w:cs="Arial" w:ascii="Arial" w:hAnsi="Arial"/>
          <w:b/>
          <w:color w:val="000000"/>
          <w:sz w:val="28"/>
          <w:szCs w:val="28"/>
        </w:rPr>
        <w:t>Hyde</w:t>
        <w:br/>
        <w:t>Lo svasamento</w:t>
        <w:br/>
        <w:t>Lu-pene terzo</w:t>
        <w:br/>
        <w:t>Luana e il sofà delle porcone</w:t>
        <w:br/>
        <w:t>Luci rosse della città</w:t>
        <w:br/>
        <w:t>Lui, lei e l'altra</w:t>
        <w:br/>
        <w:t>Luna pork</w:t>
        <w:br/>
        <w:t>Lunga vita alla troiona</w:t>
        <w:br/>
        <w:t>Lungo lungo, duro duro, tutto dentro</w:t>
        <w:br/>
        <w:t>Lupo mannaro americano si fa Londra</w:t>
        <w:br/>
        <w:t>Ma papà ti monta solo?</w:t>
        <w:br/>
        <w:t>Maciste fa la corte al Gran Khan</w:t>
        <w:br/>
        <w:t>Madame sbovary</w:t>
        <w:br/>
        <w:t>Maiali Vice</w:t>
        <w:br/>
        <w:t>Maledetto il giorno che ti ho infilato</w:t>
        <w:br/>
        <w:t>Maledetto il giorno che ti inculai</w:t>
        <w:br/>
        <w:t>Mamma ho perso l'uccello</w:t>
        <w:br/>
        <w:t>Mamma ho perso la verginità</w:t>
        <w:br/>
        <w:t>Mamma ho preso l'uccello</w:t>
        <w:br/>
        <w:t>Mamma, l'ho preso in aereo!</w:t>
        <w:br/>
        <w:t>Manola la mano che ti consola</w:t>
        <w:br/>
        <w:t>Martin, l'uter king</w:t>
        <w:br/>
        <w:t>Mary Pompins</w:t>
        <w:br/>
        <w:t>Meglio sudare che suprendere</w:t>
        <w:br/>
        <w:t>Membro kid</w:t>
        <w:br/>
        <w:t>Memorie di un chiavatore</w:t>
        <w:br/>
        <w:t>Metrombolis</w:t>
        <w:br/>
        <w:t>Metti lo diavolo tuo ne lo foro mio</w:t>
        <w:br/>
        <w:t>Mettimelo Qui Quo Qua</w:t>
        <w:br/>
        <w:t>Mezzasega Bill</w:t>
        <w:br/>
        <w:t>Mi chiamo Mandingo e nel buio spingo</w:t>
        <w:br/>
        <w:t>Mi dai una mano ?</w:t>
        <w:br/>
        <w:t>Mi faccio la porca</w:t>
        <w:br/>
        <w:t>Mia moglie è aperta a tutti</w:t>
        <w:br/>
        <w:t>Miami Fiche</w:t>
        <w:br/>
        <w:t>Mignon è arrivata</w:t>
        <w:br/>
        <w:t xml:space="preserve">Mignon è venuta </w:t>
        <w:br/>
        <w:t>Mignotton è partita</w:t>
        <w:br/>
        <w:t>Minzione d'onore</w:t>
        <w:br/>
        <w:t>Mio marito davanti, di dietro tutti quanti</w:t>
        <w:br/>
        <w:t xml:space="preserve">Missili scuri, orgasmi sicuri </w:t>
        <w:br/>
        <w:t>Moglie e spermatozoi dei paesi tuoi</w:t>
        <w:br/>
        <w:t>Molto sudore per Ulla</w:t>
        <w:br/>
        <w:t>MonaStero</w:t>
        <w:br/>
        <w:t>Mondo pene</w:t>
        <w:br/>
        <w:t>Morbosi capricci di Emy, Ely, Evy</w:t>
        <w:br/>
        <w:t>Mrs Dallavia</w:t>
        <w:br/>
        <w:t>Nella porca fattoria</w:t>
        <w:br/>
        <w:t>Nella vecchia fattoria a chi a chi la do</w:t>
        <w:br/>
        <w:t>Nerculo</w:t>
        <w:br/>
        <w:t>New pork,new pork</w:t>
        <w:br/>
        <w:t>Nirvanal</w:t>
        <w:br/>
        <w:t>Noi nerchie dure</w:t>
        <w:br/>
        <w:t>Non c'e` pace tra le cosce</w:t>
        <w:br/>
        <w:t>Non c'é cosa più bella che scopasse la sorella</w:t>
        <w:br/>
        <w:t>Non c'é cosa più divina che scoparsi la cugina</w:t>
        <w:br/>
        <w:t>Non toccarmi non lo sento</w:t>
        <w:br/>
        <w:t>Non venire non ti sento</w:t>
        <w:br/>
        <w:t>Nonno fallace</w:t>
        <w:br/>
        <w:t>Octopussy connection</w:t>
        <w:br/>
        <w:t>Oral et laboral</w:t>
        <w:br/>
        <w:t>Oral-B</w:t>
        <w:br/>
        <w:t>Orgasmo mortale</w:t>
        <w:br/>
        <w:t>Orgasmo selvaggio</w:t>
        <w:br/>
        <w:t>Orge a Venezia</w:t>
        <w:br/>
        <w:t>Orizzonti di troia</w:t>
        <w:br/>
        <w:t>Otto settimane in mezzo</w:t>
        <w:br/>
        <w:t>Ovulosodo</w:t>
        <w:br/>
        <w:t>PENElope</w:t>
        <w:br/>
        <w:t>Palle d'oro</w:t>
        <w:br/>
        <w:t>Palo di carne</w:t>
        <w:br/>
        <w:t>Palp fiction</w:t>
        <w:br/>
        <w:t>Palpazioni pericolose</w:t>
        <w:br/>
        <w:t>Panoranal</w:t>
        <w:br/>
        <w:t>Pappone e don Camillo</w:t>
        <w:br/>
        <w:t>Passere d' acciaio</w:t>
        <w:br/>
        <w:t>Passere o non passere</w:t>
        <w:br/>
        <w:t>Peccati di ... culo</w:t>
        <w:br/>
        <w:t>Pene d'amor perdute</w:t>
        <w:br/>
        <w:t>Pene d'amore</w:t>
        <w:br/>
        <w:t>Pene, amore e farmacia</w:t>
        <w:br/>
        <w:t>Penerentola</w:t>
        <w:br/>
        <w:t>Penetrazioni molto faticose dato il calibro della bestia</w:t>
        <w:br/>
        <w:t>Penocchio</w:t>
        <w:br/>
        <w:t>Pensavo fosse amore, invece era un paletto</w:t>
        <w:br/>
        <w:t>Per Natale ti regalo lo stecco ducale</w:t>
        <w:br/>
        <w:t>Per favore chiavatemi mia moglie</w:t>
        <w:br/>
        <w:t>Per favore non mordermi sul cazzo</w:t>
        <w:br/>
        <w:t>Per gli uomini che verranno</w:t>
        <w:br/>
        <w:t>Pianeta tette</w:t>
        <w:br/>
        <w:t>Piano, piano dolce mignotta</w:t>
        <w:br/>
        <w:t>Piccole donne godono</w:t>
        <w:br/>
        <w:t>Piccole porche crescono</w:t>
        <w:br/>
        <w:t>Piccole tette crescono</w:t>
        <w:br/>
        <w:t>Piccoli spermicidi tra amici</w:t>
        <w:br/>
        <w:t>Piccolo Pippo cucciolo eroico</w:t>
        <w:br/>
        <w:t>Piccolo glande uomo</w:t>
        <w:br/>
        <w:t>Pioggia porca</w:t>
        <w:br/>
        <w:t>Pippa Cazzilunghi</w:t>
        <w:br/>
        <w:t>Pippi tettelunghe</w:t>
        <w:br/>
        <w:t>Piselli verdi fritti alla fermata del treno</w:t>
        <w:br/>
        <w:t>Pissing in Action</w:t>
        <w:br/>
        <w:t>Pochamontas</w:t>
        <w:br/>
        <w:t>Pomi d'ottone e manici di scopa</w:t>
        <w:br/>
        <w:t>Pomp Fiction</w:t>
        <w:br/>
        <w:t>Pomp Sminchion</w:t>
        <w:br/>
        <w:t>Pompa magna</w:t>
        <w:br/>
        <w:t>Pompea</w:t>
        <w:br/>
        <w:t>Pompini golosi &amp; orgasmi lussuriosi</w:t>
        <w:br/>
        <w:t>Poppea</w:t>
        <w:br/>
        <w:t>Porca Eva</w:t>
        <w:br/>
        <w:t>Porchaontas</w:t>
        <w:br/>
        <w:t>Porcheggio a ore</w:t>
        <w:br/>
        <w:t>Porchidea selvaggia</w:t>
        <w:br/>
        <w:t>Pork e Mindy</w:t>
        <w:br/>
        <w:t>Porn to be alive</w:t>
        <w:br/>
        <w:t>Porno Escondido</w:t>
        <w:br/>
        <w:t>Porno di gruppo in un interno</w:t>
        <w:br/>
        <w:t>Pornocartoon</w:t>
        <w:br/>
        <w:t>Prepuzi in cappella</w:t>
        <w:br/>
        <w:t>Prestazioni private</w:t>
        <w:br/>
        <w:t>Presunto impotente</w:t>
        <w:br/>
        <w:t>Prime voglie di ca...rezze</w:t>
        <w:br/>
        <w:t>Profondo rosso</w:t>
        <w:br/>
        <w:t>Profondo rotto</w:t>
        <w:br/>
        <w:t>Provaci ancora Sam</w:t>
        <w:br/>
        <w:t>Puerco Escondido</w:t>
        <w:br/>
        <w:t>Puliscimi le tubature</w:t>
        <w:br/>
        <w:t>Puttana dalla testa ai piedi</w:t>
        <w:br/>
        <w:t>Puttana davanti...troia dietro</w:t>
        <w:br/>
        <w:t>Qual è il prezzo di Gloria</w:t>
        <w:br/>
        <w:t xml:space="preserve">Qualcosa di cui palpare </w:t>
        <w:br/>
        <w:t>Qualcuno entrò per il buco del culo</w:t>
        <w:br/>
        <w:t>Qualcuno volò sul nido del culo</w:t>
        <w:br/>
        <w:t>Quant'è dura la tua verdura</w:t>
        <w:br/>
        <w:t>Quanto è duro il tuo siluro</w:t>
        <w:br/>
        <w:t>Quarto:godere</w:t>
        <w:br/>
        <w:t>Quella sporca vagina</w:t>
        <w:br/>
        <w:t>Qui Quo Qua e le giovani mignotte</w:t>
        <w:br/>
        <w:t>Ragazzi fori</w:t>
        <w:br/>
        <w:t>Ramba II: la troietta</w:t>
        <w:br/>
        <w:t>Rambo II: l'amichetta</w:t>
        <w:br/>
        <w:t>Reinseminator</w:t>
        <w:br/>
        <w:t>Relazioni (sessuali) pericolose</w:t>
        <w:br/>
        <w:t>Riporno al futuro</w:t>
        <w:br/>
        <w:t>Ritorno al tuo culo</w:t>
        <w:br/>
        <w:t>Robin Cul</w:t>
        <w:br/>
        <w:t>Robinud</w:t>
        <w:br/>
        <w:t>Roboscop</w:t>
        <w:br/>
        <w:t>Rocco Tano in duro da morire</w:t>
        <w:br/>
        <w:t>Rocco e le storie tese</w:t>
        <w:br/>
        <w:t>Romina donna "aperta"</w:t>
        <w:br/>
        <w:t>Sandokaz: le tigri della scopesia</w:t>
        <w:br/>
        <w:t>Sapore di maschio</w:t>
        <w:br/>
        <w:t>Sbatman e Trombin</w:t>
        <w:br/>
        <w:t>Sbattimelo ovunque sbattilo lì</w:t>
        <w:br/>
        <w:t>Sbora!Sbora!Sbora!</w:t>
        <w:br/>
        <w:t>Sborescion</w:t>
        <w:br/>
        <w:t>Sborra di fuoco</w:t>
        <w:br/>
        <w:t>Sborro il vendicatore mascherato</w:t>
        <w:br/>
        <w:t>Sborro rosso</w:t>
        <w:br/>
        <w:t>Sbranate in culo</w:t>
        <w:br/>
        <w:t xml:space="preserve">Scappatella con il morto </w:t>
        <w:br/>
        <w:t>Scappo dalla citta` e vado a vivere con le vacche</w:t>
        <w:br/>
        <w:t>Scappo dalla citta`: la fica, la mona e la baldracche</w:t>
        <w:br/>
        <w:t>Scene di lotta di cazzi a Beverly Hills</w:t>
        <w:br/>
        <w:t>Scommessa bollente</w:t>
        <w:br/>
        <w:t>Scop-land</w:t>
        <w:br/>
        <w:t>Scopocop</w:t>
        <w:br/>
        <w:t>Se la merda avesse valore i poveri nascerebbero senza culo</w:t>
        <w:br/>
        <w:t>Segaiolo hood</w:t>
        <w:br/>
        <w:t>Segherentola</w:t>
        <w:br/>
        <w:t>Seno pazzo di Iris Blond</w:t>
        <w:br/>
        <w:t>Senza respiro</w:t>
        <w:br/>
        <w:t>Sesso alchemico</w:t>
        <w:br/>
        <w:t>Sesso, seghe e videotapes</w:t>
        <w:br/>
        <w:t>Sex fiction</w:t>
        <w:br/>
        <w:t>Sex files</w:t>
        <w:br/>
        <w:t>Siluri neri per bianchi sederi</w:t>
        <w:br/>
        <w:t>Simonetta la mano che ti smanetta</w:t>
        <w:br/>
        <w:t>Sodoma e goduria</w:t>
        <w:br/>
        <w:t>Sono profonda</w:t>
        <w:br/>
        <w:t>Sono profondo</w:t>
        <w:br/>
        <w:t>Sopra e sotto al Po tutti dentro a Niccolo`</w:t>
        <w:br/>
        <w:t>Sorca rossa</w:t>
        <w:br/>
        <w:t>Sorgente di sesso</w:t>
        <w:br/>
        <w:t>Sospira</w:t>
        <w:br/>
        <w:t>Sotto a chi tocca</w:t>
        <w:br/>
        <w:t>Speriamo che sia lesbica</w:t>
        <w:br/>
        <w:t>Sperma letale</w:t>
        <w:br/>
        <w:t>Sperma party</w:t>
        <w:br/>
        <w:t>Sperma per dessert</w:t>
        <w:br/>
        <w:t>Sperminator</w:t>
        <w:br/>
        <w:t>Spinger list</w:t>
        <w:br/>
        <w:t>Spingigonzales</w:t>
        <w:br/>
        <w:t>Sposa bagnata, sposo fortunato</w:t>
        <w:br/>
        <w:t>Star holes</w:t>
        <w:br/>
        <w:t>Starfigher</w:t>
        <w:br/>
        <w:t>Storie di sfrenata sodomia</w:t>
        <w:br/>
        <w:t>Storie di una topa nera</w:t>
        <w:br/>
        <w:t>Suor Teresa , la monaca a sorpresa</w:t>
        <w:br/>
        <w:t>Super cazzo</w:t>
        <w:br/>
        <w:t>Superpippa</w:t>
        <w:br/>
        <w:t>Sussurri e grida</w:t>
        <w:br/>
        <w:t>Svasamento anale</w:t>
        <w:br/>
        <w:t>T'ano da morire</w:t>
        <w:br/>
        <w:t>Tacchi a squillo</w:t>
        <w:br/>
        <w:t>Tanto tanto piacere</w:t>
        <w:br/>
        <w:t>Tanto turgore per nulla</w:t>
        <w:br/>
        <w:t>Tantranic</w:t>
        <w:br/>
        <w:t>Tarzhard</w:t>
        <w:br/>
        <w:t>Tengo duro</w:t>
        <w:br/>
        <w:t>Tesoro mi si e` ristretta la passerina</w:t>
        <w:br/>
        <w:t>Tettanic</w:t>
        <w:br/>
        <w:t>Tette solenni parte 2</w:t>
        <w:br/>
        <w:t>Tettemoto</w:t>
        <w:br/>
        <w:t>The gay-after</w:t>
        <w:br/>
        <w:t>The sexorcist</w:t>
        <w:br/>
        <w:t>Ti scoperò fino ad ammazzarti</w:t>
        <w:br/>
        <w:t>Tira più una tetta di una carretta</w:t>
        <w:br/>
        <w:t>Topablanca</w:t>
        <w:br/>
        <w:t>Tophauntas</w:t>
        <w:br/>
        <w:t>Torna a casa Lecchio</w:t>
        <w:br/>
        <w:t>Torna a casa Lesby</w:t>
        <w:br/>
        <w:t>Toro scatenato</w:t>
        <w:br/>
        <w:t>Totò ha calori</w:t>
        <w:br/>
        <w:t>Tra moglie e marito non mettere il dito</w:t>
        <w:br/>
        <w:t>Trainspetting</w:t>
        <w:br/>
        <w:t>Transpotting</w:t>
        <w:br/>
        <w:t>Transpuccetto rosso</w:t>
        <w:br/>
        <w:t>Tre giorni del condom</w:t>
        <w:br/>
        <w:t>Tre scapoli ed una vergine</w:t>
        <w:br/>
        <w:t>Tre signore a coscia larga</w:t>
        <w:br/>
        <w:t>Tre uomini e una gamba</w:t>
        <w:br/>
        <w:t>Tre uomini e una minchia</w:t>
        <w:br/>
        <w:t>Troihunter</w:t>
        <w:br/>
        <w:t>Trombanic</w:t>
        <w:br/>
        <w:t>Trombeo e Giulietta</w:t>
        <w:br/>
        <w:t>Trombo II: la vendetta</w:t>
        <w:br/>
        <w:t>Trombo di tuono</w:t>
        <w:br/>
        <w:t>Trombstone</w:t>
        <w:br/>
        <w:t>Tucker, un uomo e il suo bisogno</w:t>
        <w:br/>
        <w:t>Tutti dicono I fuck you</w:t>
        <w:br/>
        <w:t>Tutti dicono I fuck you</w:t>
        <w:br/>
        <w:t>Tutti gli uomini del re</w:t>
        <w:br/>
        <w:t>Tutti uomini per il re</w:t>
        <w:br/>
        <w:t>Uccellacci e uccellini (Totò)</w:t>
        <w:br/>
        <w:t>Uccelli di Rovo</w:t>
        <w:br/>
        <w:t>Uccelli ne trovo</w:t>
        <w:br/>
        <w:t>Uccelloni di rovo</w:t>
        <w:br/>
        <w:t>Ultima pompa a Parigi</w:t>
        <w:br/>
        <w:t>Un allupato mannaro americano a Londra</w:t>
        <w:br/>
        <w:t>Un culo in inverno</w:t>
        <w:br/>
        <w:t>Un giorno di ordinaria sodomia</w:t>
        <w:br/>
        <w:t>Un pesce di nome Wanda</w:t>
        <w:br/>
        <w:t>Un pesce per Wanda</w:t>
        <w:br/>
        <w:t>Un pistone in culo</w:t>
        <w:br/>
        <w:t>Un pomeriggio di un giorno del cazzo</w:t>
        <w:br/>
        <w:t>Un trans chiamato desiderio</w:t>
        <w:br/>
        <w:t>Un uomo da marciapiede</w:t>
        <w:br/>
        <w:t>Un uomo e tre gambe</w:t>
        <w:br/>
        <w:t>Una culona per due</w:t>
        <w:br/>
        <w:t>Una dieta del cazzo</w:t>
        <w:br/>
        <w:t>Una donna chiamata cavalla</w:t>
        <w:br/>
        <w:t>Una moglie perpene</w:t>
        <w:br/>
        <w:t>Una porcona per due</w:t>
        <w:br/>
        <w:t>Una pussy di nome Wanda</w:t>
        <w:br/>
        <w:t>Una signora per pene</w:t>
        <w:br/>
        <w:t>Unire l'utero al dilettevole</w:t>
        <w:br/>
        <w:t>Uomini soli 2</w:t>
        <w:br/>
        <w:t>Va dove ti porta il culo</w:t>
        <w:br/>
        <w:t>Vacanze sulle Sodomiti</w:t>
        <w:br/>
        <w:t>Valli incantate e gole profonde</w:t>
        <w:br/>
        <w:t>Vaselina connection</w:t>
        <w:br/>
        <w:t>Vesna va precoce</w:t>
        <w:br/>
        <w:t>Vesna viene veloce</w:t>
        <w:br/>
        <w:t>Via col ventre</w:t>
        <w:br/>
        <w:t>Vibra col vento</w:t>
        <w:br/>
        <w:t>Vibratori al vento</w:t>
        <w:br/>
        <w:t>Vienimi dietro, godimi dentro</w:t>
        <w:br/>
        <w:t>Volevo i piselloni</w:t>
        <w:br/>
        <w:t>Voracità anale</w:t>
        <w:br/>
        <w:t>Week-end con il morto</w:t>
        <w:br/>
        <w:t>Willie, signori e vengo da lontano</w:t>
        <w:br/>
        <w:t>X-fighes</w:t>
        <w:br/>
        <w:t>Xxx-files</w:t>
        <w:br/>
        <w:t>Zinna Bianca</w:t>
        <w:br/>
        <w:br/>
        <w:t xml:space="preserve"> </w:t>
        <w:b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FF0000"/>
        </w:rPr>
        <w:t>www.</w:t>
      </w:r>
      <w:r>
        <w:rPr>
          <w:rFonts w:cs="Verdana" w:ascii="Verdana" w:hAnsi="Verdana"/>
          <w:b/>
          <w:color w:val="FF0000"/>
          <w:sz w:val="36"/>
          <w:szCs w:val="36"/>
        </w:rPr>
        <w:t>maidirevideo</w:t>
      </w:r>
      <w:r>
        <w:rPr>
          <w:rFonts w:cs="Verdana" w:ascii="Verdana" w:hAnsi="Verdana"/>
          <w:color w:val="FF0000"/>
        </w:rPr>
        <w:t>.it</w:t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2:26:00Z</dcterms:created>
  <dc:creator>Maidirevideo</dc:creator>
  <dc:description/>
  <cp:keywords/>
  <dc:language>en-US</dc:language>
  <cp:lastModifiedBy>Valerio</cp:lastModifiedBy>
  <dcterms:modified xsi:type="dcterms:W3CDTF">2005-05-12T11:37:00Z</dcterms:modified>
  <cp:revision>5</cp:revision>
  <dc:subject/>
  <dc:title>770 porno</dc:title>
</cp:coreProperties>
</file>