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left"/>
        <w:rPr/>
      </w:pPr>
      <w:r>
        <w:rPr/>
      </w:r>
    </w:p>
    <w:p>
      <w:pPr>
        <w:pStyle w:val="TextBody"/>
        <w:jc w:val="both"/>
        <w:rPr>
          <w:b/>
          <w:b/>
          <w:bCs/>
          <w:i/>
          <w:i/>
          <w:iCs/>
          <w:sz w:val="22"/>
          <w:u w:val="single"/>
        </w:rPr>
      </w:pPr>
      <w:r>
        <w:rPr>
          <w:b/>
          <w:bCs/>
          <w:i/>
          <w:iCs/>
          <w:sz w:val="22"/>
          <w:u w:val="single"/>
        </w:rPr>
        <w:t>LIVELLI DOPOSBRONZA</w:t>
      </w:r>
    </w:p>
    <w:p>
      <w:pPr>
        <w:pStyle w:val="TextBody"/>
        <w:jc w:val="both"/>
        <w:rPr/>
      </w:pPr>
      <w:r>
        <w:rPr>
          <w:sz w:val="22"/>
        </w:rPr>
        <w:br/>
      </w:r>
      <w:r>
        <w:rPr>
          <w:i/>
          <w:iCs/>
          <w:sz w:val="20"/>
          <w:u w:val="single"/>
        </w:rPr>
        <w:t>Doposbronza di primo livello</w:t>
      </w:r>
    </w:p>
    <w:p>
      <w:pPr>
        <w:pStyle w:val="TextBody"/>
        <w:jc w:val="both"/>
        <w:rPr>
          <w:sz w:val="20"/>
        </w:rPr>
      </w:pPr>
      <w:r>
        <w:rPr>
          <w:sz w:val="20"/>
        </w:rPr>
        <w:t>Niente dolore. Nessuna vera sensazione di malessere. Il sonno della notte precedente è stato un po' troppo breve, ma ci stai abbastanza dentro. Non hai voglia di andare a lezione, ma ci vai ugualmente per dire due cazzate con quelli della sera prima. Ringrazia gli dei di funzionare piuttosto bene. Tuttavia, hai una sete fottuta, che ti rimane anche se ti bevi dieci cocacole. Anche se sei vegetariano, senti il bisogno di mangiarti una bella bistecca al sangue.</w:t>
      </w:r>
    </w:p>
    <w:p>
      <w:pPr>
        <w:pStyle w:val="Normal"/>
        <w:rPr/>
      </w:pPr>
      <w:r>
        <w:rPr>
          <w:sz w:val="20"/>
        </w:rPr>
        <w:br/>
      </w:r>
      <w:r>
        <w:rPr>
          <w:i/>
          <w:iCs/>
          <w:sz w:val="20"/>
          <w:u w:val="single"/>
        </w:rPr>
        <w:t>Doposbronza di secondo livello</w:t>
      </w:r>
    </w:p>
    <w:p>
      <w:pPr>
        <w:pStyle w:val="Normal"/>
        <w:rPr>
          <w:sz w:val="20"/>
        </w:rPr>
      </w:pPr>
      <w:r>
        <w:rPr>
          <w:sz w:val="20"/>
        </w:rPr>
        <w:t>Ancora niente dolore, ma c'è qualcosa che non va. L'aspetto è più o meno regolare, ma hai il livello d'attenzione e la capacità intellettuale di una graffettatrice. I dodici caffè che hai bevuto per cercare di schiarirti la mente non fanno nient'altro che peggiorare la situazione nel tuo stomaco, che richiede a gran voce cibo a manetta (possibilmente roba adeguatamente unta). Scendi dal letto con tutte le buone intenzione di andare in facoltà, ma poi ti addormenti sull'autobus e così arrivi tardi. L'ultimo viaggio al cesso è stato una esperienza preoccupante, che ti ha fatto temporaneamente pensare di cambiare vita e diventare astemio. Nonostante il tuo comportamento sia apparentemente normale, in realtà stai solo fingendo, l'unica cosa che riesci a fare è leggere la tua posta e pensare al sesso.</w:t>
      </w:r>
    </w:p>
    <w:p>
      <w:pPr>
        <w:pStyle w:val="Normal"/>
        <w:rPr/>
      </w:pPr>
      <w:r>
        <w:rPr>
          <w:sz w:val="20"/>
        </w:rPr>
        <w:br/>
      </w:r>
      <w:r>
        <w:rPr>
          <w:i/>
          <w:iCs/>
          <w:sz w:val="20"/>
          <w:u w:val="single"/>
        </w:rPr>
        <w:t>Doposbronza di terzo livello</w:t>
      </w:r>
    </w:p>
    <w:p>
      <w:pPr>
        <w:pStyle w:val="Normal"/>
        <w:rPr>
          <w:sz w:val="20"/>
        </w:rPr>
      </w:pPr>
      <w:r>
        <w:rPr>
          <w:sz w:val="20"/>
        </w:rPr>
        <w:t>Un po' di mal di testa. Ti senti di avere un formichiere nello stomaco. La tua produttività è pressoché nulla, la tua presenza in facoltà non passa inosservata, sembri uno zombie. Ogni volta che senti del profumo femminile hai un attacco di nausea, perché ti ricorda i superalcolici che ti sei bevuto a fine serata al baracchino al parco, dopo che ti hanno sbattuto fuori da ogni locale che hai frequentato. In questo momento, il tuo unico desiderio sarebbe essere a letto con due litri di succo d'arancia sul comodino e una considerevole provvista di brioche e, soprattutto, gli occhi chiusi. Finora hai bevuto sei caffè, due lattine di cocacola, un litro e mezzo d'acqua e due spremute... ma non ti viene da pisciare!!</w:t>
      </w:r>
    </w:p>
    <w:p>
      <w:pPr>
        <w:pStyle w:val="Normal"/>
        <w:rPr/>
      </w:pPr>
      <w:r>
        <w:rPr>
          <w:sz w:val="20"/>
        </w:rPr>
        <w:br/>
      </w:r>
      <w:r>
        <w:rPr>
          <w:i/>
          <w:iCs/>
          <w:sz w:val="20"/>
          <w:u w:val="single"/>
        </w:rPr>
        <w:t>Doposbronza di quarto livello</w:t>
      </w:r>
    </w:p>
    <w:p>
      <w:pPr>
        <w:pStyle w:val="Normal"/>
        <w:rPr>
          <w:sz w:val="20"/>
        </w:rPr>
      </w:pPr>
      <w:r>
        <w:rPr>
          <w:sz w:val="20"/>
        </w:rPr>
        <w:t>Brutto davvero. Ti sembra di avere una combriccola di gnomi che fanno il karaoke nelle tempie. Non riesci a parlare troppo in fretta sennò ti viene da vomitare. Hai cercato di curare il tuo aspetto prima di uscire, ma hai dimenticato dei particolari essenziali, come la barba sulla guancia sinistra o il fondotinta. La lingua è ricoperta da uno strato di licheni, hai l'impressione che qualcuno ti abbia rovesciato del vetro tritato negli occhi (impressione confermata anche dalla quantità di sangue che li permea) e i tuoi capelli sono impastati sul lato sinistro del cranio e non sai il perché. Uccideresti qualcuno per avere una qualunque delle seguenti opportunità:</w:t>
      </w:r>
    </w:p>
    <w:p>
      <w:pPr>
        <w:pStyle w:val="Normal"/>
        <w:numPr>
          <w:ilvl w:val="0"/>
          <w:numId w:val="1"/>
        </w:numPr>
        <w:rPr>
          <w:sz w:val="20"/>
        </w:rPr>
      </w:pPr>
      <w:r>
        <w:rPr>
          <w:sz w:val="20"/>
        </w:rPr>
        <w:t>Un letto in 5 minuti vicino alla lavagna</w:t>
      </w:r>
    </w:p>
    <w:p>
      <w:pPr>
        <w:pStyle w:val="Normal"/>
        <w:numPr>
          <w:ilvl w:val="0"/>
          <w:numId w:val="1"/>
        </w:numPr>
        <w:rPr>
          <w:sz w:val="20"/>
        </w:rPr>
      </w:pPr>
      <w:r>
        <w:rPr>
          <w:sz w:val="20"/>
        </w:rPr>
        <w:t>Due bustine di Aulin e una scatola di bicarbonato</w:t>
      </w:r>
    </w:p>
    <w:p>
      <w:pPr>
        <w:pStyle w:val="Normal"/>
        <w:numPr>
          <w:ilvl w:val="0"/>
          <w:numId w:val="1"/>
        </w:numPr>
        <w:rPr>
          <w:sz w:val="20"/>
        </w:rPr>
      </w:pPr>
      <w:r>
        <w:rPr>
          <w:sz w:val="20"/>
        </w:rPr>
        <w:t>Una macchina del tempo per tornare a ieri sera e rimanere a casa a guardare Luttazzi</w:t>
      </w:r>
    </w:p>
    <w:p>
      <w:pPr>
        <w:pStyle w:val="Normal"/>
        <w:rPr/>
      </w:pPr>
      <w:r>
        <w:rPr>
          <w:sz w:val="20"/>
        </w:rPr>
        <w:br/>
      </w:r>
      <w:r>
        <w:rPr>
          <w:i/>
          <w:iCs/>
          <w:sz w:val="20"/>
          <w:u w:val="single"/>
        </w:rPr>
        <w:t>Doposbronza di quinto livello (o Inferno Dantesco)</w:t>
      </w:r>
    </w:p>
    <w:p>
      <w:pPr>
        <w:pStyle w:val="Normal"/>
        <w:rPr>
          <w:sz w:val="20"/>
        </w:rPr>
      </w:pPr>
      <w:r>
        <w:rPr>
          <w:sz w:val="20"/>
        </w:rPr>
        <w:t>Sei certo che il tuo cervello stia esplodendo (BLEVE). Il pulsare che hai alle tempie è così forte che lo sente anche il tuo vicino. I tuoi pori trasudano vapori di vodka, che ti stanno ri-ubriacando. Hai dei resti di dentifricio agli angoli della bocca, ma i denti sono ancora sporchi e l'alito è pestilenziale. Il tuo corpo ha completamente perso ogni capacità di generare saliva e la tua lingua si sta gonfiando tanto da rendere probabile un'asfissia. Ti metteresti a piangere, ma non puoi permetterti di sciupare neanche una goccia di liquido. La morte è una prospettiva piuttosto allettante. L'unica cosa che riesci a fare è lamentarti sommessamente di tanto in tanto. La cosa peggiore è che non sai neanche di *cosa* lamentarti: non ti ricordi con chi sei uscito ieri sera, dove siete andati, cosa hai bevuto e perché c'è qualcuno che non conosci che sta ancora dormendo nel tuo letto. L'unica cosa che puoi fare è svenire di tanto in tanto.</w:t>
      </w:r>
    </w:p>
    <w:p>
      <w:pPr>
        <w:pStyle w:val="Normal"/>
        <w:jc w:val="left"/>
        <w:rPr>
          <w:sz w:val="20"/>
        </w:rPr>
      </w:pPr>
      <w:r>
        <w:rPr>
          <w:sz w:val="20"/>
        </w:rPr>
      </w:r>
    </w:p>
    <w:p>
      <w:pPr>
        <w:pStyle w:val="TextBody"/>
        <w:jc w:val="center"/>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left"/>
        <w:rPr/>
      </w:pPr>
      <w:r>
        <w:rPr/>
      </w:r>
    </w:p>
    <w:sectPr>
      <w:headerReference w:type="default" r:id="rId2"/>
      <w:type w:val="nextPage"/>
      <w:pgSz w:w="11906" w:h="16838"/>
      <w:pgMar w:left="1077" w:right="1077" w:gutter="0" w:header="1021" w:top="1474" w:footer="0" w:bottom="136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Fonts w:cs="Verdana" w:ascii="Verdana" w:hAnsi="Verdana"/>
        <w:color w:val="FF0000"/>
      </w:rPr>
      <w:t>www.</w:t>
    </w:r>
    <w:r>
      <w:rPr>
        <w:rFonts w:cs="Verdana" w:ascii="Verdana" w:hAnsi="Verdana"/>
        <w:b/>
        <w:color w:val="FF0000"/>
        <w:szCs w:val="24"/>
      </w:rPr>
      <w:t>maidirevideo</w:t>
    </w:r>
    <w:r>
      <w:rPr>
        <w:rFonts w:cs="Verdana" w:ascii="Verdana" w:hAnsi="Verdana"/>
        <w:color w:val="FF0000"/>
      </w:rPr>
      <w:t>.it</w:t>
    </w:r>
  </w:p>
  <w:p>
    <w:pPr>
      <w:pStyle w:val="Header"/>
      <w:rPr>
        <w:rFonts w:ascii="Verdana" w:hAnsi="Verdana" w:cs="Verdana"/>
        <w:color w:val="FF0000"/>
      </w:rPr>
    </w:pPr>
    <w:r>
      <w:rPr>
        <w:rFonts w:cs="Verdana" w:ascii="Verdana" w:hAnsi="Verdana"/>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0:30:00Z</dcterms:created>
  <dc:creator>http://spazioweb.inwind.it/bulgaro77/</dc:creator>
  <dc:description/>
  <dc:language>en-US</dc:language>
  <cp:lastModifiedBy>Chio</cp:lastModifiedBy>
  <dcterms:modified xsi:type="dcterms:W3CDTF">2006-05-09T19:34:00Z</dcterms:modified>
  <cp:revision>4</cp:revision>
  <dc:subject/>
  <dc:title>Scaricato da: http://spazioweb</dc:title>
</cp:coreProperties>
</file>