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empus Sans ITC;Courier New" w:hAnsi="Tempus Sans ITC;Courier New" w:cs="Tempus Sans ITC;Courier New"/>
          <w:b/>
          <w:b/>
          <w:bCs/>
          <w:color w:val="CC0000"/>
          <w:effect w:val="blinkBackground"/>
        </w:rPr>
      </w:pPr>
      <w:r>
        <w:rPr>
          <w:rFonts w:eastAsia="Tempus Sans ITC;Courier New" w:cs="Tempus Sans ITC;Courier New" w:ascii="Tempus Sans ITC;Courier New" w:hAnsi="Tempus Sans ITC;Courier New"/>
          <w:b/>
          <w:bCs/>
          <w:color w:val="CC0000"/>
          <w:effect w:val="blinkBackground"/>
        </w:rPr>
        <w:t xml:space="preserve">  </w:t>
      </w:r>
      <w:r>
        <w:rPr>
          <w:rFonts w:cs="Tempus Sans ITC;Courier New" w:ascii="Tempus Sans ITC;Courier New" w:hAnsi="Tempus Sans ITC;Courier New"/>
          <w:b/>
          <w:bCs/>
          <w:color w:val="CC0000"/>
          <w:effect w:val="blinkBackground"/>
        </w:rPr>
        <w:t>TATIANA</w:t>
      </w:r>
    </w:p>
    <w:p>
      <w:pPr>
        <w:pStyle w:val="TextBody"/>
        <w:rPr>
          <w:rFonts w:ascii="Verdana" w:hAnsi="Verdana" w:cs="Verdana"/>
          <w:b/>
          <w:b/>
          <w:bCs/>
          <w:color w:val="CC0000"/>
          <w:effect w:val="blinkBackground"/>
        </w:rPr>
      </w:pPr>
      <w:r>
        <w:rPr>
          <w:rFonts w:cs="Verdana" w:ascii="Verdana" w:hAnsi="Verdana"/>
          <w:b/>
          <w:bCs/>
          <w:color w:val="CC0000"/>
          <w:effect w:val="blinkBackground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quanno se sraia diventa più alta!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è l'unica che non è ancora entrata in Europa: nun ce passa, è rimasta incastrata alla dogana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si se veste de verde pare Villa Borghese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l'altro giorno l'ho accompagnata a casa dalla zia: ho dovuto fa' du' viaggi?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che quanno cede il posto sull'autobus se siedono in quattro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come reggiseno s'è dovuta cuci' du' paracaduti: c'aveva du' capezzoli dritti come chiodi. Je dico: «Tatia', che c'hai freddo?». Me fa, dice: «No, me so' scordata de toje' i paracadutisti!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che quanno la sarta je misura la circonferenza vita deve pija' er motorino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s'è voluta fa' er piercing all'ombelico: ha dovuto usa' l'hula-hoop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Ho incontrato Tatiana che m'ha detto: «A Kru', ho perso diei chili in du' giorni!». Allora io j'ho fatto: «Embè, è la prima vorta che te depili?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ha trovato lavoro in un minimarket e da quanno lei è entrata l'hanno dovuta trasforma' in un centro commerciale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un giorno l'ho incontrata che stava a guida' un camion de solvente, allora je chiedo: «A Tatia', che devi fa'?». E lei: «Me devo toje' lo smalto ai piedi!!!»..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quanno je fanno l'autovelox ce vogliono tre scatti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si se veste de giallo je gridano: «Taaaxiiii!!!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l'ultima volta che s'è pesata la bilancia j'ha urlato: «Per favore, salite uno per volta!»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una volta so annata a trovalla all'ospedale e vicino al letto suo ce stava 'n'autobotte, allora je faccio: «Tatia', che è successo?». E lei: «Gnente, me stanno a fa' 'na flebo?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si se veste de verde e se mette sopra marciapiede con la bocca aperta ci infilano dentro le bottiglie vote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annamo al mare io porto i remi e lei fa il gommone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una volta siamo annate in Trentino in mongolfiera. Praticamente stavamo dentro a un cesto con quattro funi legate a Tatiana: le funi si so' spezzate, Tatiana è caduta in Val di Sole?l'ha oscurata!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annamo sull'autostrada ce scortano pe' trasporto eccezionale!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s'è fatta casa vicino a na' risaia?Ahò, metti che se deve fa' il bagno!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si se mette 'na sahariana ce fanno l'ultima tappa de la Paris-Dakar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la maestra a scuola je dava del voi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si se veste de blu, fa notte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appena semo arrivate ar Centro l'hanno guardata e hanno detto: «No, le comitive le famo 'a settimana prossima!»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si se mette un vestito a quadretti bianchi e rossi ce fanno sopra i picnic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quanno se veste de marrone?che mondo de merda!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se leva il reggiseno deve mettere il cartello: « PERICOLO! CADUTA VALANGHE 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l'ascensore je sta attillato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annamo al ristorante lei ordina per tutti: «Sette bucatini all'amatriciana» e il cameriere fa: «E pe' gli altri?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si se veste de rosso de sera bel tempo se spera!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semo annate co' Greenpeace a salva' Mururoa c'hanno detto: «Vabbè, ve ridiamo l'atollo ma in cambio ce date Tatiana»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mo s'è fissata co' la lap dance, quer ballo che se fa cor palo. E la sta a fa' a Pisa?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come pattini usa du' Cinquecento cabrio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quanno s'è pesata l'ultima volta la bilancia gli ha urlato disperata: «Per favore te levi almeno i tacchi a spillo?».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annamo allo stadio la fanno entra' un po' alla volta e quanno è entrata tutta la partita è finita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si se veste de bianco ce fanno sopra i murales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quanno uscimo insieme in macchina me devo porta' la bolla d'accompagnamento.</w:t>
      </w:r>
    </w:p>
    <w:p>
      <w:pPr>
        <w:pStyle w:val="TextBody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l'ultima volta che so' annata a trovalla a casa, ce stava un'impalcatura alta fino al soffitto…</w:t>
      </w:r>
    </w:p>
    <w:p>
      <w:pPr>
        <w:pStyle w:val="TextBodyIndent"/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llora le ho chiesto: «A Tatia', che stai a ridipinge casa?». «No», me fa lei «me sto a fa' un tatuaggio sulla spalla!».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  <w:t>Tatiana è l'amica mia grassa, tarmente grassa che si se butta in acqua arrivano i surfisti.</w:t>
      </w:r>
    </w:p>
    <w:p>
      <w:pPr>
        <w:pStyle w:val="Normal"/>
        <w:jc w:val="center"/>
        <w:rPr>
          <w:rFonts w:ascii="Book Antiqua" w:hAnsi="Book Antiqua" w:cs="Book Antiqua"/>
          <w:color w:val="0000FF"/>
          <w:sz w:val="24"/>
        </w:rPr>
      </w:pPr>
      <w:r>
        <w:rPr>
          <w:rFonts w:cs="Book Antiqua" w:ascii="Book Antiqua" w:hAnsi="Book Antiqua"/>
          <w:color w:val="0000FF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atiana è l'amica mia grassa, tarmente grassa che quanno se fa la sauna è grasso che cola!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Rientrocorpodeltesto2"/>
        <w:ind w:left="0" w:hanging="0"/>
        <w:rPr>
          <w:color w:val="0000FF"/>
        </w:rPr>
      </w:pPr>
      <w:r>
        <w:rPr>
          <w:color w:val="0000FF"/>
        </w:rPr>
        <w:t>Tatiana è l'amica mia grassa, tarmente grassa che come cotton fioc usa lo zucchero filato.</w:t>
      </w:r>
    </w:p>
    <w:p>
      <w:pPr>
        <w:pStyle w:val="Rientrocorpodeltesto2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Rientrocorpodeltesto2"/>
        <w:ind w:left="0" w:hanging="0"/>
        <w:rPr>
          <w:rFonts w:ascii="Verdana" w:hAnsi="Verdana" w:cs="Verdana"/>
          <w:color w:val="0000FF"/>
          <w:sz w:val="21"/>
          <w:szCs w:val="21"/>
        </w:rPr>
      </w:pPr>
      <w:r>
        <w:rPr>
          <w:rFonts w:cs="Verdana" w:ascii="Verdana" w:hAnsi="Verdana"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 w:val="24"/>
        <w:szCs w:val="24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;Imprint MT Shadow" w:hAnsi="Algerian;Imprint MT Shadow" w:cs="Algerian;Imprint MT Shadow"/>
      <w:sz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0:04:00Z</dcterms:created>
  <dc:creator/>
  <dc:description/>
  <dc:language>en-US</dc:language>
  <cp:lastModifiedBy>Chio</cp:lastModifiedBy>
  <dcterms:modified xsi:type="dcterms:W3CDTF">2006-05-14T20:46:00Z</dcterms:modified>
  <cp:revision>13</cp:revision>
  <dc:subject/>
  <dc:title>TATIANA </dc:title>
</cp:coreProperties>
</file>