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eWeb"/>
        <w:spacing w:before="0" w:after="0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piromane giapponese? Cia Un Cerin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 La piu' famosa vedova spagnola? Hesperancia  D'escobar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 Il piu' famoso lanciatore di giavelotto turco? Ali Jetta Stacann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 Il piu' famoso cameraman cinese? Mozum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 Il piu' famoso barbiere giapponese? Taras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sarto cinese? Sumisur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fannullone tedesco? Otto Von Katzen.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giudice italiano? Massimo della Pen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petroliere inglese? Ser Batoy. E sua figlia? Miss El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campione di poker cinese? Cion full.Il piu' famoso campione di poker tedesco? Otto Von Ble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ministro dei trasporti cinese? Furgoncin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ministro dell'igiene inglese? Lord Um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ministro dell'ecologia russo? Andrej Peribosky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ministro delle poste inglese? Frank Bo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La piu' grande tuffatrice spagnola? Maria Chespansad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grande buongustaio italiano? Gustavo Lamerend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grande ninfomane brasiliana? Costanza De Prendel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cinese piu' stitico? Cacapoco Kifapocom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La piu' sporca prostituta italiana? Domenica Melalav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famosa prostituta del West? Calatimy Jeans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famosa prostituta americana? July Slip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saltatore cinese? Perunpelo Cinciamp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gay russo? Andrey Koimaskj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famosa lavandaia italiana? Candi Gin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professore giapponese? Shimunit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famosa prostituta greca? Mika Teladograt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canoista italiano? Guido Labarc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 xml:space="preserve">Il piu' famoso lanciatore di coltelli? </w:t>
      </w:r>
      <w:r>
        <w:rPr>
          <w:rFonts w:cs="Arial" w:ascii="Verdana" w:hAnsi="Verdana"/>
          <w:color w:val="000080"/>
          <w:lang w:val="pt-BR"/>
        </w:rPr>
        <w:t xml:space="preserve">Doveaciap Aciap (o Dokoio Koio). </w:t>
      </w:r>
      <w:r>
        <w:rPr>
          <w:rFonts w:cs="Arial" w:ascii="Verdana" w:hAnsi="Verdana"/>
          <w:color w:val="000080"/>
        </w:rPr>
        <w:t>E sua moglie? Sontutt Untaio. E suo figlio? Cultlin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alcolizzato arabo? Nabìr al'bar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dentista cinese? Iodoooo San!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frocio giapponese? Lano Mifu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investigatore rumeno? Selu Pescu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giocatore di calcio in panchina giapponese? Iocopoco Maioc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giocatore di calcio giapponese con maglia n.17? Ioco Mai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portiere greco? Para Lirigu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saltatore di atletica arabo? Dali' Allah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campione di nuoto tedesco? Otto Vasken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motociclista giapponese? Tofuso Lamoto. E suo figlio? Cio'Un Cia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famosa ballerina cecoslovacca? Ciolanca Sbilen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campione di poker indiano? Kibar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sadico giapponese? Tazzanno Nazzinna. E suo fratello? Kezzinna Tazzann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cuoco cinese? Sughishapi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cuoco giapponese? Sonasega Susughi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famosa cuoca russa? Dana Sbattilova (o Galina Cocimelov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t>Il più gran ciclista inglese: Sir C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br/>
        <w:t>Il guardiano dello zoo di Londra: Sir P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br/>
        <w:t>Il più grande tuffatore spagnolo: Pico de Panza ... la moglie del suddetto: Dolores de Panz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br/>
        <w:t>La più grande tuffatrice spagnola: Maria Che Spansada</w:t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  <w:br/>
        <w:t>Il più gran commissario romeno: Selupescu</w:t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La più triste ragazza statunitense: Judy Chord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ministro delle poste statunitense: Frank Bull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 macellaio inglese: Paul Laster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de gommista inglese: Cooper Tony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de petroliere inglese: Sir Batoio ... la figlia del suddetto: Miss Sh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t>Il piu' abile falegname cinese? Cha Un Kiodi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br/>
        <w:t>La piu' famosa cantante spagnola? Dolores De Panz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br/>
        <w:t>Il piu' noto dentista brasiliano? Alfonso Molares.</w:t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  <w:br/>
        <w:t>Il piu' forte pugile giapponese? Sohito Ntronato</w:t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brutto degli italiani? Oscar Rafon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esperto geologo brasiliano? Pedro Macinh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famosa portiera rumena? Sara Cinescu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freddolosa donna spagnola? Amalia De Lan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palombaro americano? Paul M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travestito brasiliano? Sbrusiores De Cul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prolifica ragazza madre giapponese? Hatu Nonusay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grande autodidatta tedesco? Otto Von Pippen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u' forte mezzala tedesca? Mark Von Cross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grande idraulico italiano? Oscar Dabbag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sanguinario terrorista congolese? Mobuto Nabomb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dentista giapponese? Tekuro Nakari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noto omosessuale arabo? Meomett Allah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stuntman giapponese? Kipaga Sim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barista giapponese? Nogosuchi Nechinoti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teppista giapponese? Urinawa Sulimuri.</w:t>
      </w:r>
    </w:p>
    <w:p>
      <w:pPr>
        <w:pStyle w:val="NormaleWeb"/>
        <w:spacing w:before="0" w:after="0"/>
        <w:rPr>
          <w:rFonts w:ascii="Arial" w:hAnsi="Arial" w:cs="Arial"/>
          <w:lang w:val="pt-BR"/>
        </w:rPr>
      </w:pPr>
      <w:r>
        <w:rPr>
          <w:rFonts w:cs="Arial" w:ascii="Verdana" w:hAnsi="Verdana"/>
          <w:color w:val="000080"/>
        </w:rPr>
        <w:br/>
        <w:t xml:space="preserve">I piu' famosi pugili rumeni? </w:t>
      </w:r>
      <w:r>
        <w:rPr>
          <w:rFonts w:cs="Arial" w:ascii="Verdana" w:hAnsi="Verdana"/>
          <w:color w:val="000080"/>
          <w:lang w:val="pt-BR"/>
        </w:rPr>
        <w:t>Tipu Manescu, Selipp Tulipesti e Gangiu Destru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orte tuffatore giapponese? Sesoki Maspin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fumatore cinese? Cia Na Cicc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grande produttore farmaceutico cinese? Chan Ka Sh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ingenuo italiano? Felice Mastronz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portiere di calcio giapponese? Tutiri Yopar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sfortunato vampiro rumeno? Nosfiga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amoso fumatore cinese? Cia Na Cicc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grande produttore farmaceutico cinese? Chan Ka Sh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ingenuo italiano? Felice Mastronz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portiere di calcio giapponese? Tutiri Yopar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sfortunato vampiro rumeno? Nosfiga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u' forte pugile scozzese? Tyromp O'Cool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famoso kamikaze irakeno? Saddam Ori'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grande tuffatore brasiliano? Kimas Pintu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' ricco ristoratore bulgaro? Petr Ilic Ciojkiosk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Verdana" w:hAnsi="Verdana"/>
          <w:color w:val="000080"/>
        </w:rPr>
        <w:t>Il ministro trasporti cinese: Fur Gon Cin ... il figlio del suddetto: Choun Cha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color w:val="000080"/>
        </w:rPr>
        <w:br/>
        <w:t>Il più gran ciclista cinese: In Cho Da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color w:val="000080"/>
        </w:rPr>
        <w:br/>
        <w:t>Il più gran fannullone tedesco: Von Kazzen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color w:val="000080"/>
        </w:rPr>
        <w:br/>
        <w:t>Il più grande maniaco nigeriano: Tazanno Nazinna ... il fratello indeciso: Chezinna Tazann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color w:val="000080"/>
        </w:rPr>
        <w:br/>
        <w:t>Il più gran terrorista nigeriano: Mobuto Nabomba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  <w:br/>
        <w:t>Il povero faraone egiziano morto in un incidente stradale: Sutankamion</w:t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eWeb"/>
        <w:spacing w:before="0" w:after="0"/>
        <w:rPr/>
      </w:pPr>
      <w:r>
        <w:rPr>
          <w:rFonts w:cs="Arial" w:ascii="Verdana" w:hAnsi="Verdana"/>
          <w:color w:val="000080"/>
        </w:rPr>
        <w:t>Il ministro delle finanze cinese: Teng Cing Lir</w:t>
      </w:r>
      <w:r>
        <w:rPr>
          <w:rFonts w:cs="Arial" w:ascii="Arial" w:hAnsi="Arial"/>
        </w:rPr>
        <w:t xml:space="preserve"> </w:t>
      </w:r>
    </w:p>
    <w:p>
      <w:pPr>
        <w:pStyle w:val="NormaleWeb"/>
        <w:spacing w:before="0" w:after="0"/>
        <w:rPr/>
      </w:pPr>
      <w:r>
        <w:rPr>
          <w:rFonts w:cs="Arial" w:ascii="Verdana" w:hAnsi="Verdana"/>
          <w:color w:val="000080"/>
        </w:rPr>
        <w:br/>
        <w:t>Il più grande campione di poker cinese: Chon Full</w:t>
      </w:r>
      <w:r>
        <w:rPr>
          <w:rFonts w:cs="Arial" w:ascii="Arial" w:hAnsi="Arial"/>
        </w:rPr>
        <w:t xml:space="preserve"> </w:t>
      </w:r>
    </w:p>
    <w:p>
      <w:pPr>
        <w:pStyle w:val="NormaleWeb"/>
        <w:spacing w:before="0" w:after="0"/>
        <w:rPr/>
      </w:pPr>
      <w:r>
        <w:rPr>
          <w:rFonts w:cs="Arial" w:ascii="Verdana" w:hAnsi="Verdana"/>
          <w:color w:val="000080"/>
        </w:rPr>
        <w:br/>
        <w:t>Il più grande pugile cinese: Sohito Steso</w:t>
      </w:r>
      <w:r>
        <w:rPr>
          <w:rFonts w:cs="Arial" w:ascii="Arial" w:hAnsi="Arial"/>
        </w:rPr>
        <w:t xml:space="preserve"> </w:t>
      </w:r>
    </w:p>
    <w:p>
      <w:pPr>
        <w:pStyle w:val="NormaleWeb"/>
        <w:spacing w:before="0" w:after="0"/>
        <w:rPr/>
      </w:pPr>
      <w:r>
        <w:rPr>
          <w:rFonts w:cs="Arial" w:ascii="Verdana" w:hAnsi="Verdana"/>
          <w:color w:val="000080"/>
        </w:rPr>
        <w:br/>
        <w:t>Il più grande Sciatore cinese: Scindu Cianki Cianki</w:t>
      </w:r>
      <w:r>
        <w:rPr>
          <w:rFonts w:cs="Arial" w:ascii="Arial" w:hAnsi="Arial"/>
        </w:rPr>
        <w:t xml:space="preserve">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de lanciatore di coltelli cinese: Ki Ciapo Ciapo ... la moglie del suddetto: Sont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ù gran pentito tra gli estremisti islamici: Ahmed Ispiash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ministro dell'agricoltura russo: Kar Ciof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de ecologista russo: Andrej Peribosky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u grande lanciatore di coltelli coreano: Ndo Cojo Cojo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 saltatore a ostacoli cinese: Cin Chan P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t>Il più gran freddoloso greco: Fafres Ket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br/>
        <w:t>Il più grande attaccante polacco: Bosti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br/>
        <w:t>Il più grande stitico arabo: Unnè Hammedd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80"/>
        </w:rPr>
        <w:br/>
        <w:t>Il più grande bevitore arabo: Nabir Albar</w:t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  <w:br/>
        <w:t>Il più gran kamikaze irakeno: Saddam Mori</w:t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ministro della giustizia giapponese: Takeo Takanarama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ministro della sanità giapponese: Urino Suimuri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riserva nella squadra giapponese: Iocopoco Majoco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 professore universitario giapponese: Sotuto Manontanto ... l'assistente del suddetto: Misi Kesò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de Motociclista giapponese: Haio Fuso Lamoto ... il rivale del suddetto: Lofusa Y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iù gran sarto giapponese: Tayato Sumisura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 dentista giapponese: Tekuro Lakarie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 equilibrista giapponese: Secaio Moio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 dietologo giapponese: Kala Kili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 stitico giapponese: Kakapoco Kifapocom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t>Il portiere della squadra femminile rumena: Sara Cinescu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 automobilista italiano: Guido Maluccio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La più grande igienista italiana: Melalavo Domenica in Piazza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de giudice italiano: Massimo della Pena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Verdana" w:hAnsi="Verdana"/>
          <w:color w:val="000080"/>
        </w:rPr>
        <w:br/>
        <w:t>Il più gran vulcanologo giapponese: Sarifuma Kef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0:08:00Z</dcterms:created>
  <dc:creator>Valerio</dc:creator>
  <dc:description/>
  <dc:language>en-US</dc:language>
  <cp:lastModifiedBy>Chio</cp:lastModifiedBy>
  <dcterms:modified xsi:type="dcterms:W3CDTF">2006-05-09T20:37:00Z</dcterms:modified>
  <cp:revision>4</cp:revision>
  <dc:subject/>
  <dc:title>Il piu' famoso piromane giapponese</dc:title>
</cp:coreProperties>
</file>