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ORSO PER SOLE DONN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iettivi del Master: far imparare alle donne quest'affascinante esperienza che e l'uso del cervello.</w:t>
        <w:br/>
        <w:br/>
        <w:t>Requisiti: esistenza del tutore di sesso maschile in regime domiciliare, senza il quale il corso perde efficacia e non si ottengono i risultati sperati.</w:t>
        <w:br/>
        <w:br/>
        <w:t>Durata:</w:t>
      </w:r>
    </w:p>
    <w:p>
      <w:pPr>
        <w:pStyle w:val="Corpodeltesto2"/>
        <w:rPr/>
      </w:pPr>
      <w:r>
        <w:rPr/>
        <w:t>More 30 giorni per modulo</w:t>
        <w:br/>
        <w:t>Rosse 60 giorni per modulo</w:t>
        <w:br/>
        <w:t>Bionde a vita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Programma: il Diploma e diviso nei seguenti </w:t>
      </w:r>
      <w:r>
        <w:rPr>
          <w:sz w:val="24"/>
          <w:u w:val="single"/>
        </w:rPr>
        <w:t>quattro moduli</w:t>
      </w:r>
    </w:p>
    <w:p>
      <w:pPr>
        <w:pStyle w:val="TextBody"/>
        <w:rPr/>
      </w:pPr>
      <w:r>
        <w:rPr/>
        <w:br/>
        <w:br/>
      </w:r>
      <w:r>
        <w:rPr>
          <w:sz w:val="28"/>
        </w:rPr>
        <w:t>MODULO 1: "VOLENDO USARE IL TUO CERVELLO"</w:t>
        <w:br/>
      </w:r>
    </w:p>
    <w:p>
      <w:pPr>
        <w:pStyle w:val="Normal"/>
        <w:rPr>
          <w:sz w:val="24"/>
        </w:rPr>
      </w:pPr>
      <w:r>
        <w:rPr>
          <w:sz w:val="24"/>
        </w:rPr>
        <w:t>Accettando il tuo destino: sei nata donna.</w:t>
        <w:br/>
        <w:t>Conoscendo il tuo habitat naturale: la cucina.</w:t>
        <w:br/>
        <w:t>Superando la dipendenza dalle tue amiche (teoria e pratica).</w:t>
        <w:br/>
        <w:t>Apprendendo ad organizzare la tua borsetta. Esercizi pratici.</w:t>
        <w:br/>
        <w:t>Apprendendo a comprare in meno di 4 ore. Nozioni basiche.</w:t>
        <w:br/>
        <w:t>Stabilendo dei limiti. L'uso del trucco.</w:t>
        <w:br/>
        <w:t>Programmazione basica: Tu e il microonde</w:t>
        <w:br/>
        <w:t>Programmazione avanzata: Tu e il videoregistratore.</w:t>
        <w:br/>
      </w:r>
    </w:p>
    <w:p>
      <w:pPr>
        <w:pStyle w:val="TextBody"/>
        <w:rPr/>
      </w:pPr>
      <w:r>
        <w:rPr/>
        <w:br/>
      </w:r>
      <w:r>
        <w:rPr>
          <w:sz w:val="28"/>
        </w:rPr>
        <w:t>MODULO 2: GUIDANDO</w:t>
        <w:br/>
      </w:r>
    </w:p>
    <w:p>
      <w:pPr>
        <w:pStyle w:val="Normal"/>
        <w:rPr/>
      </w:pPr>
      <w:r>
        <w:rPr>
          <w:sz w:val="24"/>
        </w:rPr>
        <w:t>L'automobile: questa grande sconosciuta.</w:t>
        <w:br/>
        <w:t>Cosa succede quando si entra in macchina? Dinamica di gruppo.</w:t>
        <w:br/>
        <w:t>Parcheggiando la macchina nozioni basiche: I parte, il marciapiede esiste. II parte, anche gli altri devono aprire lo sportello. III parte, il furgone deve passare.</w:t>
        <w:br/>
        <w:t>Parcheggiando la macchina corso avanzato: Evitare l'incidente.</w:t>
        <w:br/>
        <w:t>Freno e acceleratore: una sfida che puoi vincere.</w:t>
        <w:br/>
        <w:t>La frizione: il fantastico mondo del mistero.</w:t>
        <w:br/>
        <w:t>Cambiare: guida completa e definitiva (bionde solo macchine con trasmissione automatica).</w:t>
        <w:br/>
        <w:t>Tutto cio che hai sempre voluto sapere su Sinistra/Destra e non hai mai osato chiedere.</w:t>
        <w:br/>
        <w:t>Dinamica di gruppo: Esiste una qualche differenza tra il tirare fuori la mano per indicare che si gira o per asciugarsi lo smalto per le unghie.</w:t>
        <w:br/>
        <w:t>Uso delle frecce: teoria e pratica.</w:t>
        <w:br/>
        <w:t>Giochi di colore: Conoscendo il semaforo (esperienze pratiche)</w:t>
        <w:br/>
        <w:t>Geometria descrittiva avanzata: parcheggiando l'auto nel garage.</w:t>
      </w:r>
      <w:r>
        <w:rPr/>
        <w:br/>
      </w:r>
      <w:r>
        <w:rPr>
          <w:sz w:val="24"/>
        </w:rPr>
        <w:t>La cassetta degli attrezzi: questo mondo inesplorato</w:t>
        <w:br/>
        <w:t>Sopravvivenza I: In quale parte dell'auto si trova il cric?</w:t>
        <w:br/>
        <w:t>Sopravvivenza II: Come cambiare una ruota senza macchiarsi la gonna esercizi pratici</w:t>
        <w:br/>
        <w:t>Sopravvivenza III: Impara tu stessa a verificare i livelli dell'olio e dell'acqua.</w:t>
      </w:r>
      <w:r>
        <w:rPr/>
        <w:br/>
        <w:br/>
      </w:r>
    </w:p>
    <w:p>
      <w:pPr>
        <w:pStyle w:val="Heading1"/>
        <w:rPr/>
      </w:pPr>
      <w:r>
        <w:rPr/>
        <w:t>MODULO 3: VITA DI COPPIA</w:t>
      </w:r>
    </w:p>
    <w:p>
      <w:pPr>
        <w:pStyle w:val="Normal"/>
        <w:rPr/>
      </w:pPr>
      <w:r>
        <w:rPr/>
        <w:br/>
      </w:r>
      <w:r>
        <w:rPr>
          <w:sz w:val="24"/>
        </w:rPr>
        <w:t>Concetto di limite I: Corso per comprendere che per quanto alti siano i tacchi, non sarai mai all'altezza di un uomo.</w:t>
        <w:br/>
        <w:t>Concetto di limite II: Comprendere che per quanto puoi essere attraente non sei l'unica al mondo.</w:t>
        <w:br/>
        <w:t>Linguaggio I: Definizione della parola "si". Dinamica di gruppo:20 esercizi pratici per la domanda " Sei pronta?"</w:t>
        <w:br/>
        <w:t>Linguaggio II: Definendo il concetto di "5 minuti".</w:t>
        <w:br/>
        <w:t>Educazione Civica e Morale I: La tensione premestruale è solo un tuo problema.</w:t>
        <w:br/>
        <w:t>Educazione Civica e Morale II: Imparare a non disturbare l'uomo che è stanco.</w:t>
        <w:br/>
        <w:t>Educazione Civica e Morale III: Imparare a non intervenire nelle conversazioni degli uomini.</w:t>
        <w:br/>
        <w:t>Educazione Civica e Morale IV: Evitare domande infantili come "Sono grassa?", "Come mi sta?", "Noti qualcosa di diverso?".</w:t>
      </w:r>
    </w:p>
    <w:p>
      <w:pPr>
        <w:pStyle w:val="Normal"/>
        <w:rPr>
          <w:sz w:val="24"/>
        </w:rPr>
      </w:pPr>
      <w:r>
        <w:rPr>
          <w:sz w:val="24"/>
        </w:rPr>
        <w:t>Sincerità I: Eliminare le mezze verità. Dinamica di gruppo: sperimentando.</w:t>
        <w:br/>
        <w:t>Sincerità II: Imparare a dire ciò che si pensa. Corso di pensiero lineare.</w:t>
        <w:br/>
        <w:t>Giorno di compere I: La carta di credito e quella parola sconosciuta "LIMITE"</w:t>
        <w:br/>
        <w:t>Giorno di compere II: Dividendo i volumi: Anche tu puoi portare dei pacchetti.</w:t>
      </w:r>
    </w:p>
    <w:p>
      <w:pPr>
        <w:pStyle w:val="Normal"/>
        <w:rPr/>
      </w:pPr>
      <w:r>
        <w:rPr>
          <w:sz w:val="24"/>
        </w:rPr>
        <w:t>Perchè tua madre non è la benvenuta. 350 esempi commentati.</w:t>
        <w:br/>
        <w:t>Il fenomeno del tempo: la cena all'ora di cena.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sz w:val="28"/>
        </w:rPr>
        <w:t>MODULO 4: APRENDO GLI OCCHI SULLA REALTA</w:t>
        <w:br/>
      </w:r>
    </w:p>
    <w:p>
      <w:pPr>
        <w:pStyle w:val="Corpodeltesto2"/>
        <w:rPr/>
      </w:pPr>
      <w:r>
        <w:rPr/>
        <w:t>Uso del telefono: Quando tagliare? Il concetto di tempo.</w:t>
        <w:br/>
        <w:t>La metamorfosi femminile attraverso il trucco: Foto e proiezioni.</w:t>
        <w:br/>
        <w:t>La multi-abilita: guidare ed in contemporanea truccarsi, dipingersi le unghie, telefonare col cellulare, dirigendosi all'appuntamento con la propria madre.</w:t>
        <w:br/>
        <w:t>Eliminare il vizio della telenovela: il primo passo verso il processo di disintossicazione cerebrale.</w:t>
        <w:br/>
        <w:t>Corso avanzato: La vita non è una telenovela.</w:t>
        <w:br/>
        <w:t>Cosa succede al tuo corpo? Tu e la legge di gravità.</w:t>
        <w:br/>
        <w:t>Accettare te stessa: gli specchi non mentono mai.</w:t>
        <w:br/>
        <w:t>La cosa proseguirebbe con questo monito: non so se a te serva ma.............</w:t>
        <w:br/>
      </w:r>
    </w:p>
    <w:p>
      <w:pPr>
        <w:pStyle w:val="TextBody"/>
        <w:rPr>
          <w:sz w:val="24"/>
        </w:rPr>
      </w:pPr>
      <w:r>
        <w:rPr>
          <w:sz w:val="24"/>
        </w:rPr>
        <w:t>RICHIEDI GIA’ UN POSTO. NUMERO LIMITATO.</w:t>
        <w:br/>
        <w:t>NOTA: COLORO CHE SI SENTISSERO OFFESE PER IL CONTENUTO DI QUESTO MASTER,</w:t>
        <w:br/>
        <w:t>S'ISCRIVANO AL PIU PRESTO AL CORSO SPECIALE "CASI URGENTI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Verdana" w:hAnsi="Verdana" w:cs="Verdana"/>
          <w:sz w:val="21"/>
          <w:szCs w:val="21"/>
        </w:rPr>
      </w:pPr>
      <w:hyperlink r:id="rId2" w:tgtFrame="_blank">
        <w:r>
          <w:rPr>
            <w:rStyle w:val="InternetLink"/>
            <w:rFonts w:cs="Verdana" w:ascii="Verdana" w:hAnsi="Verdana"/>
            <w:b/>
            <w:color w:val="FF0000"/>
          </w:rPr>
          <w:t>http://www.</w:t>
        </w:r>
        <w:r>
          <w:rPr>
            <w:rStyle w:val="InternetLink"/>
            <w:rFonts w:cs="Verdana" w:ascii="Verdana" w:hAnsi="Verdana"/>
            <w:b/>
            <w:color w:val="FF0000"/>
            <w:sz w:val="36"/>
            <w:szCs w:val="36"/>
          </w:rPr>
          <w:t>maidirevideo</w:t>
        </w:r>
        <w:r>
          <w:rPr>
            <w:rStyle w:val="InternetLink"/>
            <w:rFonts w:cs="Verdana" w:ascii="Verdana" w:hAnsi="Verdana"/>
            <w:b/>
            <w:color w:val="FF0000"/>
          </w:rPr>
          <w:t>.it</w:t>
        </w:r>
      </w:hyperlink>
    </w:p>
    <w:p>
      <w:pPr>
        <w:pStyle w:val="Normal"/>
        <w:rPr>
          <w:rFonts w:ascii="Verdana" w:hAnsi="Verdana" w:cs="Verdana"/>
          <w:sz w:val="24"/>
          <w:szCs w:val="21"/>
        </w:rPr>
      </w:pPr>
      <w:r>
        <w:rPr>
          <w:rFonts w:cs="Verdana" w:ascii="Verdana" w:hAnsi="Verdana"/>
          <w:sz w:val="24"/>
          <w:szCs w:val="21"/>
        </w:rPr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color w:val="FF0000"/>
      </w:rPr>
      <w:t>www.</w:t>
    </w:r>
    <w:r>
      <w:rPr>
        <w:rFonts w:cs="Verdana" w:ascii="Verdana" w:hAnsi="Verdana"/>
        <w:b/>
        <w:color w:val="FF0000"/>
        <w:sz w:val="24"/>
        <w:szCs w:val="24"/>
      </w:rPr>
      <w:t>maidirevideo</w:t>
    </w:r>
    <w:r>
      <w:rPr>
        <w:rFonts w:cs="Verdana" w:ascii="Verdana" w:hAnsi="Verdana"/>
        <w:color w:val="FF0000"/>
      </w:rPr>
      <w:t>.it</w:t>
    </w:r>
  </w:p>
  <w:p>
    <w:pPr>
      <w:pStyle w:val="Header"/>
      <w:rPr>
        <w:rFonts w:ascii="Verdana" w:hAnsi="Verdana" w:cs="Verdana"/>
        <w:color w:val="FF0000"/>
      </w:rPr>
    </w:pPr>
    <w:r>
      <w:rPr>
        <w:rFonts w:cs="Verdana" w:ascii="Verdana" w:hAnsi="Verdana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Arial"/>
      <w:sz w:val="32"/>
      <w:szCs w:val="24"/>
    </w:rPr>
  </w:style>
  <w:style w:type="paragraph" w:styleId="Sender">
    <w:name w:val="Envelope Return"/>
    <w:basedOn w:val="Normal"/>
    <w:pPr/>
    <w:rPr>
      <w:rFonts w:ascii="Garamond" w:hAnsi="Garamond" w:cs="Arial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direvideo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2:22:00Z</dcterms:created>
  <dc:creator>Dott. Stefano Urso</dc:creator>
  <dc:description/>
  <cp:keywords/>
  <dc:language>en-US</dc:language>
  <cp:lastModifiedBy>Valerio</cp:lastModifiedBy>
  <dcterms:modified xsi:type="dcterms:W3CDTF">2005-05-12T15:12:00Z</dcterms:modified>
  <cp:revision>8</cp:revision>
  <dc:subject/>
  <dc:title>Ciao, il mio nome e' Arild Ovesen</dc:title>
</cp:coreProperties>
</file>