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ETICHETTE PRODOTTI MOLTO STUP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Nel caso aveste bisogno di ulteriori prove che la razza umana è</w:t>
        <w:br/>
        <w:t>intrisa di stupidità eccovi gli estratti di alcune etichette  poste su</w:t>
        <w:br/>
        <w:t>prodotti:</w:t>
        <w:br/>
        <w:br/>
        <w:t>    1. Su un asciugacapelli in vendita presso la catena Sears: "Non</w:t>
        <w:br/>
        <w:t>usare durante il sonno" (Accidenti! E' il solo momento</w:t>
        <w:br/>
        <w:t>    nel quale posso occuparmi dei miei capelli)</w:t>
        <w:br/>
        <w:br/>
        <w:t>    2. Su un sacchetto di patatine: "Potresti essere un vincitore! Non è</w:t>
        <w:br/>
        <w:t>necessario acquistare. I dettagli all'interno.</w:t>
        <w:br/>
        <w:t>    (Evidentemente un'offerta speciale per i taccheggiatori)</w:t>
        <w:br/>
        <w:br/>
        <w:t>    3. Su una saponetta Dial (comune sapone): "Istruzioni: usare come un</w:t>
        <w:br/>
        <w:t>normale sapone." (Cioè come?)</w:t>
        <w:br/>
        <w:br/>
        <w:t>    4. Su alcuni pasti congelati Swanson: "Consigli per la fruizione:</w:t>
        <w:br/>
        <w:t>scongelare" (Ma è solo un consiglio...)</w:t>
        <w:br/>
        <w:br/>
        <w:t>    5. Sulla confezione del Tiramisu Tesco's (stampata sotto la</w:t>
        <w:br/>
        <w:t>scatola): "Non capovolgere" (Oops... troppo tardi)</w:t>
        <w:br/>
        <w:br/>
        <w:t>    6. Sul pudding della Marks &amp; Spencer: "Il prodotto sarà bollente</w:t>
        <w:br/>
        <w:t>dopo essere stato scaldato" (Certo come la notte che</w:t>
        <w:br/>
        <w:t>    segue il giorno)</w:t>
        <w:br/>
        <w:br/>
        <w:br/>
        <w:t>    7. Sull'imballo di un ferro da stiro Rowenta: "Non stirare gli</w:t>
        <w:br/>
        <w:t>indumenti indossandoli" (Ma non si risparmierebbe</w:t>
        <w:br/>
        <w:t>    tempo?)</w:t>
        <w:br/>
        <w:br/>
        <w:t>    8. Su una medicina per la tosse per bambini: "Non guidare</w:t>
        <w:br/>
        <w:t>autovetture né condurre macchinari dovo aver assunto</w:t>
        <w:br/>
        <w:t>    questa medicina" (Tenere lontani questi ragazzini di 5 anni con</w:t>
        <w:br/>
        <w:t>l'influenza dai muletti ridurrebbe di molto gli incidenti</w:t>
        <w:br/>
        <w:t>    nel mondo del lavoro)</w:t>
        <w:br/>
        <w:br/>
        <w:t>    9. Sul sonnifero Nytlon: "Attenzione!: Può causare sonnolenza"</w:t>
        <w:br/>
        <w:t>(Auspicabile)</w:t>
        <w:br/>
        <w:br/>
        <w:t>    10. Sulla maggior parte delle confezioni di luci di Natale: "Solo</w:t>
        <w:br/>
        <w:t>per uso interno ed esterno". (Opposto a cosa?)</w:t>
        <w:br/>
        <w:br/>
        <w:t>    11. Su una di quelle macchine multiuso da cucina giapponese: "Da non</w:t>
        <w:br/>
        <w:t>usarsi per altri usi" (Ammettetelo... non siete</w:t>
        <w:br/>
        <w:t>    uriosi)</w:t>
        <w:br/>
        <w:br/>
        <w:t xml:space="preserve">    </w:t>
      </w:r>
    </w:p>
    <w:p>
      <w:pPr>
        <w:pStyle w:val="Normal"/>
        <w:rPr>
          <w:sz w:val="24"/>
        </w:rPr>
      </w:pPr>
      <w:r>
        <w:rPr>
          <w:sz w:val="24"/>
        </w:rPr>
        <w:t>12. Sulle noccioline Sainsbury: "Avvertenza: contiene noccioline"</w:t>
        <w:br/>
        <w:t>(Notizia Flash!)</w:t>
        <w:br/>
        <w:br/>
        <w:t>    13. Su un pacchetto di noccioline della American Airlines:</w:t>
        <w:br/>
        <w:t>"Istruzioni: aprire il pacchetto, mangiare le noccioline"</w:t>
        <w:br/>
        <w:t>    (Passo successivo... cambiare compagnia)</w:t>
        <w:br/>
        <w:br/>
        <w:t>    14. Su un costume da Superman per bambini: "Indossare questo</w:t>
        <w:br/>
        <w:t>indumento non abilita al volo" (Per questa avvertenza</w:t>
        <w:br/>
        <w:t>    non è da biasimare il produttore ma la famigl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color w:val="FF0000"/>
      </w:rPr>
      <w:t>www.</w:t>
    </w:r>
    <w:r>
      <w:rPr>
        <w:rFonts w:cs="Verdana" w:ascii="Verdana" w:hAnsi="Verdana"/>
        <w:b/>
        <w:color w:val="FF0000"/>
        <w:sz w:val="24"/>
        <w:szCs w:val="24"/>
      </w:rPr>
      <w:t>maidirevideo</w:t>
    </w:r>
    <w:r>
      <w:rPr>
        <w:rFonts w:cs="Verdana" w:ascii="Verdana" w:hAnsi="Verdana"/>
        <w:color w:val="FF0000"/>
      </w:rPr>
      <w:t>.it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6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Garamond" w:hAnsi="Garamond" w:cs="Arial"/>
      <w:sz w:val="32"/>
      <w:szCs w:val="24"/>
    </w:rPr>
  </w:style>
  <w:style w:type="paragraph" w:styleId="Sender">
    <w:name w:val="Envelope Return"/>
    <w:basedOn w:val="Normal"/>
    <w:pPr/>
    <w:rPr>
      <w:rFonts w:ascii="Garamond" w:hAnsi="Garamond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8T09:45:00Z</dcterms:created>
  <dc:creator>Dott. Stefano Urso</dc:creator>
  <dc:description/>
  <dc:language>en-US</dc:language>
  <cp:lastModifiedBy>Chio</cp:lastModifiedBy>
  <dcterms:modified xsi:type="dcterms:W3CDTF">2006-05-09T19:40:00Z</dcterms:modified>
  <cp:revision>6</cp:revision>
  <dc:subject/>
  <dc:title>ETICHETTE PRODOTTI MOLTO STUPIDE</dc:title>
</cp:coreProperties>
</file>