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Nel programma mattutino della WBAM FM di Chicago, il DJ gestisce un</w:t>
        <w:br/>
        <w:t>gioco a premi molto apprezzato dagli ascoltatori. Il gioco si chiama "Mate</w:t>
        <w:br/>
        <w:t>Match".</w:t>
        <w:br/>
        <w:t>Il gioco funziona nel modo seguente: il DJ chiama una persona a caso in</w:t>
        <w:br/>
        <w:t>ufficio e gli domanda se</w:t>
        <w:br/>
        <w:t>è sposato o se ha una relazione consolidata. Se la persona risponde "SI'",</w:t>
        <w:br/>
        <w:t>allora lui o lei devono rispondere a tre domande, normalmente molto</w:t>
        <w:br/>
        <w:t>personali e intime.</w:t>
        <w:br/>
        <w:t>L'intervistato a questo punto deve rivelare il nome del partner e il numero</w:t>
        <w:br/>
        <w:t>di telefono per verificare che le risposte date alle domande coincidano,</w:t>
        <w:br/>
        <w:t>solo in tal caso la coppia si assicura la vincita del premio.</w:t>
        <w:br/>
        <w:t>Una mattina di qualche mese Chicago ha avuto la mattina più divertente</w:t>
        <w:br/>
        <w:t>della sua storia.</w:t>
        <w:br/>
        <w:t>Ecco la battitura della trasmissione tradotta:</w:t>
        <w:br/>
        <w:t>DJ: "Hey! Sono Edgar della WBAM. Hai mai sentito parlare di "Mate-Match'?"</w:t>
        <w:br/>
        <w:t>Contestant: (ridendo) "Si lo conosco."</w:t>
        <w:br/>
        <w:t>DJ: "Perfetto! Allora sai che ti stiamo per regalare un viaggio a Orlando</w:t>
        <w:br/>
        <w:t>in Florida se vinci.</w:t>
        <w:br/>
        <w:t>Come ti chiami? Solo il nome di battesimo per favore."</w:t>
        <w:br/>
        <w:t>Contestant: "Jim."</w:t>
        <w:br/>
        <w:t>DJ: "Jim, sei sposato o cosa?"</w:t>
        <w:br/>
        <w:t>Jim: "Si."</w:t>
        <w:br/>
        <w:t>DJ: "Si? Che significa Si, sei sposato o che altro?"</w:t>
        <w:br/>
        <w:t>Jim: "Si, sono sposato."</w:t>
        <w:br/>
        <w:t>DJ: "Grazie. Adesso qual è il nome di tua moglie. Solo il nome di battesimo</w:t>
        <w:br/>
        <w:t>per favore."</w:t>
        <w:br/>
        <w:t>Jim: "Sara."</w:t>
        <w:br/>
        <w:t>DJ: "Jim, rispondimi, Sara è al lavoro adesso?"</w:t>
        <w:br/>
        <w:t>Jim: "...lei mi ucciderà per questo."</w:t>
        <w:br/>
        <w:t>DJ: "Ripeto la domanda : "Sara è al lavoro adesso?"</w:t>
        <w:br/>
        <w:t>Jim: (ridendo) "Si, è al lavoro adesso."</w:t>
        <w:br/>
        <w:t>DJ: "Okay, prima domanda per te Jim - Quando è stata l'ultima volta che</w:t>
        <w:br/>
        <w:t>avete fatto sesso?"</w:t>
        <w:br/>
        <w:t>Jim: "...lei mi ucciderà per questo."</w:t>
        <w:br/>
        <w:t>DJ: "Resta con me Jim! Rispondi alla domanda"</w:t>
        <w:br/>
        <w:t>Jim: "Verso le 8 di questa mattina."</w:t>
        <w:br/>
        <w:t>DJ: "Sei un mandrillo, Jim."</w:t>
        <w:br/>
        <w:t>Jim: (ridendo lusingato) "Beh, insomma..."</w:t>
        <w:br/>
        <w:t>DJ: "Seconda domanda. Devi essere sincero : quanto è durato?"</w:t>
        <w:br/>
        <w:t>Jim: "Circa 10 minuti."</w:t>
        <w:br/>
        <w:t>DJ: "Caspita! Ma allora vuoi davvero vincere il viaggio! Nessuno avrebbe</w:t>
        <w:br/>
        <w:t>mai detto così poco se non ci fosse un viaggio in premio."</w:t>
        <w:br/>
        <w:t>Jim: "Si, quel viaggio sarebbe sicuramente piacevole."</w:t>
        <w:br/>
        <w:t>DJ: "Bene adesso l'ultima domanda: Dove avete fatto sesso questa mattina</w:t>
        <w:br/>
        <w:t>tra le 8 e le 8.10?"</w:t>
        <w:br/>
        <w:t>Jim: (ridendo in modo compiaciuto) "Noi, ummm, io, ovvero..."</w:t>
        <w:br/>
        <w:t>DJ: "Questo lascia intravedere qualcosa di buono, Jim. Dove è successo?"</w:t>
        <w:br/>
        <w:t>Jim: "Niente di speciale, ma sua madre è venuta a trovarci per due</w:t>
        <w:br/>
        <w:t xml:space="preserve">settimane... </w:t>
      </w:r>
      <w:r>
        <w:rPr>
          <w:sz w:val="24"/>
          <w:lang w:val="de-DE"/>
        </w:rPr>
        <w:t>"</w:t>
        <w:br/>
        <w:t>DJ: "Uh huh..."</w:t>
        <w:br/>
      </w:r>
      <w:r>
        <w:rPr>
          <w:sz w:val="24"/>
        </w:rPr>
        <w:t>Jim: "...e mia suocera stava facendo la doccia questa mattina..."</w:t>
        <w:br/>
      </w:r>
      <w:r>
        <w:rPr>
          <w:sz w:val="24"/>
          <w:lang w:val="fr-FR"/>
        </w:rPr>
        <w:t>DJ: "Vai avanti Jim."</w:t>
        <w:br/>
      </w:r>
      <w:r>
        <w:rPr>
          <w:sz w:val="24"/>
        </w:rPr>
        <w:t>Jim: "Sul tavolo della cucina."</w:t>
        <w:br/>
        <w:t>DJ: "Non un gran che. Questo è molto più avventuroso e eccitante delle</w:t>
        <w:br/>
        <w:t>ultime 100 volte che io ho fatto sesso. Okay gente, adesso mettiamo la</w:t>
        <w:br/>
        <w:t>telefonata di Jim in attesa, mi faccio dare il numero di lavoro di sua</w:t>
        <w:br/>
        <w:t>moglie e la chiamiamo. Voi ascoltatevi qualche annuncio pubblicitario"</w:t>
        <w:br/>
        <w:t>(3 minuti di annunci pubblicitari seguono)</w:t>
        <w:br/>
        <w:t>DJ: "Okay gente, adesso chiamiamo Sara, che ne dite?"</w:t>
        <w:br/>
        <w:t>(si sente comporre il numero.....squilla il telefono....)</w:t>
        <w:br/>
        <w:t>Voce al telefono "Buongiorno, qui è la Quinkos"</w:t>
        <w:br/>
        <w:t>DJ: "Buongiorno, potrebbe passarmi Sara per cortesia?"</w:t>
        <w:br/>
        <w:t>Voce al telefono: "Sono io."</w:t>
        <w:br/>
        <w:t>DJ: "Sara, io sono Edgar di WBAM. Siamo in diretta sul mio programma radio</w:t>
        <w:br/>
        <w:t>in questo momento e abbiamo fatto una chiacchierata con Jim nelle ultime</w:t>
        <w:br/>
        <w:t>due ore."</w:t>
        <w:br/>
        <w:t>Sara: (ridendo) "Un paio di ore?"</w:t>
        <w:br/>
        <w:t>DJ: "Be' per un po'. Adesso lui è in linea con noi. Jim sa che non</w:t>
        <w:br/>
        <w:t>sbaglierai nemmeno una risposta, altrimenti perderete il viaggio premio.</w:t>
        <w:br/>
        <w:t>Quindi ... conosci le regole di 'Mate match?"</w:t>
        <w:br/>
        <w:t>Sara: "No."</w:t>
        <w:br/>
        <w:t>DJ: "Bene!"</w:t>
        <w:br/>
        <w:t>Jim: (ride) "Sara..."</w:t>
        <w:br/>
        <w:t>Sara: (ridendo) "Jim, che cavolo di scherzo mi stai combinando?"</w:t>
        <w:br/>
        <w:t>Jim: (ridendo) "Devi solo rispondere alle domande con sincerità amore,</w:t>
        <w:br/>
        <w:t>d'accordo? Devi essere completamente sincera."</w:t>
        <w:br/>
        <w:t>DJ: "Si, questo è il requisito essenziale. Adesso ti faro 3 domande, Sara.</w:t>
        <w:br/>
        <w:t>Se le tue risposte corrisponderanno a quelle date da Jim, allora avrete</w:t>
        <w:br/>
        <w:t>vinto e partirete per un meraviglioso viaggio a Orlando, in Florida, per 5</w:t>
        <w:br/>
        <w:t>giorni a nostre spese: Disney World, Sea World, biglietti per il tutte le</w:t>
        <w:br/>
        <w:t>attrazioni. Tutto compreso, Sara"</w:t>
        <w:br/>
        <w:t>DJ: "Bene, iniziamo: Alright. Quando è stata l'ultima volta che avete fatto</w:t>
        <w:br/>
        <w:t>sesso, Sara?"</w:t>
        <w:br/>
        <w:t>Sara: "Oh mio Dio, Jim....uh, questa mattina prima che Jim andasse in</w:t>
        <w:br/>
        <w:t>ufficio."</w:t>
        <w:br/>
        <w:t>DJ: "A che ora esattamente?"</w:t>
        <w:br/>
        <w:t>Sara: "Verso le 8 di questa mattina."</w:t>
        <w:br/>
        <w:t>DJ: "Molto bene. Seconda domanda: Quanto è durato?"</w:t>
        <w:br/>
        <w:t>Sara: "12, 15 minuti forse."</w:t>
        <w:br/>
        <w:t>DJ: "Hmmmm. Questa risposta è abbastanza vicina. Sono sicuro che Sara sta</w:t>
        <w:br/>
        <w:t>proteggendo la mascolinità del suo uomo. Adesso è rimasta l'ultima domanda,</w:t>
        <w:br/>
        <w:t>Sara. Sei ad una domanda dal vincere il viaggio e partire con Jim per la</w:t>
        <w:br/>
        <w:t>Florida. Sei pronta?"</w:t>
        <w:br/>
        <w:t>Sara: (ridendo) "Si..."</w:t>
        <w:br/>
        <w:t>DJ: "Ultima domanda per vincere il viaggio premio: Dove lo avete fatto?"</w:t>
        <w:br/>
        <w:t>Sara: "OH MIO DIO JIM!! Non hai risposto anche a questo, vero?"</w:t>
        <w:br/>
        <w:t>Jim: "Non aver paura amore, rispondi ed è finita."</w:t>
        <w:br/>
        <w:t>DJ: "Di cosa ti preoccupi adesso Sara? Rispondi alla mia ultima domanda"</w:t>
        <w:br/>
        <w:t>Sara: "Bene, è che mia madre è venuta a passare qualche settimana da noi</w:t>
        <w:br/>
        <w:t>e..."</w:t>
        <w:br/>
        <w:t>DJ: "Vi ha visto?"</w:t>
        <w:br/>
        <w:t>Sara: "JIM?!"</w:t>
        <w:br/>
        <w:t>Jim: "No, no io non..."</w:t>
        <w:br/>
        <w:t>DJ: "Tranquillizzati Sara. Volevo solo vedere che reazione avevi. Allora la</w:t>
        <w:br/>
        <w:t>tua risposta?</w:t>
        <w:br/>
        <w:t>Sara: "Ohhhh signore ... Non ci posso credere che lo hai detto!"</w:t>
        <w:br/>
        <w:t>Jim: "Forza tesoro, è per un viaggio gratis in Florida."</w:t>
        <w:br/>
        <w:t>DJ: "Avanti Sara. Non abbiamo tutto il giorno! Dove lo avete fatto?"</w:t>
        <w:br/>
        <w:t>Sara: (una breve pausa, un lieve sospiro) "Nel culo!"</w:t>
        <w:br/>
        <w:t>(lunga pausa di silenzio radio)</w:t>
        <w:br/>
        <w:t>DJ: "Ritorneremo fra pochi istanti dopo aver ascoltato i nostri sponsor."</w:t>
        <w:br/>
        <w:t>(tono tra l'imbarazzato e l'incredulo.....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rPr>
          <w:rFonts w:ascii="Verdana" w:hAnsi="Verdana" w:cs="Verdana"/>
          <w:sz w:val="24"/>
          <w:szCs w:val="21"/>
        </w:rPr>
      </w:pPr>
      <w:r>
        <w:rPr>
          <w:rFonts w:cs="Verdana" w:ascii="Verdana" w:hAnsi="Verdana"/>
          <w:sz w:val="24"/>
          <w:szCs w:val="21"/>
        </w:rPr>
      </w:r>
    </w:p>
    <w:sectPr>
      <w:headerReference w:type="default" r:id="rId2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Verdana" w:ascii="Verdana" w:hAnsi="Verdana"/>
        <w:color w:val="FF0000"/>
      </w:rPr>
      <w:t>www.</w:t>
    </w:r>
    <w:r>
      <w:rPr>
        <w:rFonts w:cs="Verdana" w:ascii="Verdana" w:hAnsi="Verdana"/>
        <w:b/>
        <w:color w:val="FF0000"/>
        <w:sz w:val="24"/>
        <w:szCs w:val="24"/>
      </w:rPr>
      <w:t>maidirevideo</w:t>
    </w:r>
    <w:r>
      <w:rPr>
        <w:rFonts w:cs="Verdana" w:ascii="Verdana" w:hAnsi="Verdana"/>
        <w:color w:val="FF0000"/>
      </w:rPr>
      <w:t>.it</w:t>
    </w:r>
  </w:p>
  <w:p>
    <w:pPr>
      <w:pStyle w:val="Header"/>
      <w:rPr>
        <w:rFonts w:ascii="Verdana" w:hAnsi="Verdana" w:cs="Verdana"/>
        <w:color w:val="FF0000"/>
      </w:rPr>
    </w:pPr>
    <w:r>
      <w:rPr>
        <w:rFonts w:cs="Verdana" w:ascii="Verdana" w:hAnsi="Verdana"/>
        <w:color w:val="FF0000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Garamond" w:hAnsi="Garamond" w:cs="Arial"/>
      <w:sz w:val="32"/>
      <w:szCs w:val="24"/>
    </w:rPr>
  </w:style>
  <w:style w:type="paragraph" w:styleId="Sender">
    <w:name w:val="Envelope Return"/>
    <w:basedOn w:val="Normal"/>
    <w:pPr/>
    <w:rPr>
      <w:rFonts w:ascii="Garamond" w:hAnsi="Garamond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6T20:15:00Z</dcterms:created>
  <dc:creator>Dott. Stefano Urso</dc:creator>
  <dc:description/>
  <dc:language>en-US</dc:language>
  <cp:lastModifiedBy>Chio</cp:lastModifiedBy>
  <dcterms:modified xsi:type="dcterms:W3CDTF">2006-05-09T20:05:00Z</dcterms:modified>
  <cp:revision>6</cp:revision>
  <dc:subject/>
  <dc:title/>
</cp:coreProperties>
</file>