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Verdana" w:ascii="Verdana" w:hAnsi="Verdana"/>
          <w:color w:val="FF0000"/>
        </w:rPr>
        <w:t>www.</w:t>
      </w:r>
      <w:r>
        <w:rPr>
          <w:rFonts w:cs="Verdana" w:ascii="Verdana" w:hAnsi="Verdana"/>
          <w:b/>
          <w:color w:val="FF0000"/>
          <w:sz w:val="24"/>
          <w:szCs w:val="24"/>
        </w:rPr>
        <w:t>maidirevideo</w:t>
      </w:r>
      <w:r>
        <w:rPr>
          <w:rFonts w:cs="Verdana" w:ascii="Verdana" w:hAnsi="Verdana"/>
          <w:color w:val="FF0000"/>
        </w:rPr>
        <w:t>.it</w:t>
      </w:r>
    </w:p>
    <w:p>
      <w:pPr>
        <w:pStyle w:val="NormaleWeb"/>
        <w:rPr>
          <w:rFonts w:ascii="Verdana" w:hAnsi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Verdana" w:ascii="Verdana" w:hAnsi="Verdana"/>
          <w:b/>
          <w:bCs/>
          <w:i/>
          <w:iCs/>
          <w:color w:val="FF0000"/>
          <w:sz w:val="36"/>
          <w:szCs w:val="36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36"/>
          <w:szCs w:val="36"/>
          <w:lang w:val="en-US" w:eastAsia="en-US"/>
        </w:rPr>
      </w:pPr>
      <w:r>
        <w:rPr>
          <w:b/>
          <w:bCs/>
          <w:i/>
          <w:i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785</wp:posOffset>
                </wp:positionH>
                <wp:positionV relativeFrom="paragraph">
                  <wp:posOffset>90170</wp:posOffset>
                </wp:positionV>
                <wp:extent cx="5195570" cy="1381125"/>
                <wp:effectExtent l="1905" t="6985" r="3937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20" cy="138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canti delle oster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104.55pt;margin-top:7.1pt;width:409.05pt;height:108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I canti delle osterie</w:t>
                      </w:r>
                    </w:p>
                  </w:txbxContent>
                </v:textbox>
                <v:path textpathok="t"/>
                <v:textpath on="t" fitshape="t" string="I canti delle osterie" style="font-family:&quot;Times New Roman&quot;;font-size:96pt"/>
                <v:fill o:detectmouseclick="t" color2="blu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eWeb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a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n osteria no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ono tutti contro il mu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er veder chi ce l' ha più du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b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l casino no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i sono solo preti e fra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si inculano bea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c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n cantina no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'e' soltanto un topoli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si gratta l'uccellino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d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'e' quel porco di Nett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nella destra ha il trident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 con l'altra fa il fetent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e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Dentro il bar no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'e' soltanto il camerie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on le palle nel bicchiere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f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Nel castello no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i sta solo la contess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lo piglia nella fessa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g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 casa mia nu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'e' mi nonno in mutandon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se gratta li coglioni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h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Nella strada no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'e' no sbirro nell'alfett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se spara na pugnetta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i. 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u hai un cazzo io ne ho trent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renta fighe in una bott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'altro cazzo te lo metto in bocca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l. All'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ull'autostrada no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'e' soltanto un casellant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se masturba cor brillant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m. All'osteria numero 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 casa mia non c'e' nessu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'e' mi nonno in mutandin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se 'n chiappetta le signorine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2. Osteria numero du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e mie gambe tra le tu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e tue gambe tra le mi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anno mille porcheri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3a. Osteria numero t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a Peppina fa il caffe'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a il caffe' una volta al mes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on le pezze del marchese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3b. Osteria numero t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a bidella fa il caffe'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a il caffe' alla polacc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on i peli della pucchiacca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3c. Osteria numero t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i si fan gli onori al 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i davanti al re s'inchin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oi s'incula la regina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4. Osteria numero quatt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a marchesa ha rotto il piat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 per non farlo vede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icca i cocci nel sede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5. Osteria numero cinqu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'e' chi perde c'e' chi vinc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a chi perde caso str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e lo prende dentro l'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6a. Osteria numero se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' il casino degli ebre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elli sono sporcaccion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iccan dentro anche i coglion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6b. Osteria numero sei (versione dialettale)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lle donne ghe piase l'ose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ghe piase l'osei senza le al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va su su sino ale pal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7a. Osteria numero sett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l salame piace a fett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a alle donne caso str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l salame piace s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7b. Osteria numero sett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l salame piace a fett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a a Luigi caso str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l salame piace s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8. Osteria numero ot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a marchesa fa il risot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a il risotto ben condi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on lo sperma del mari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9. Osteria numero nov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a marchesa fa le prov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a le prove col prosciut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er vedere se c'entra tut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0. Osteria numero diec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e tu hai fame mangia i cec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er la fica o per il cul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roverai sempre un padul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20. Osteria numero ven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e la fica avesse i den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anti cazzi all'ospedal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ante fiche al tribunal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20b. Osteria numero ven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e la fica avessi i den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anti cazzi morsica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anti giovani rovina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30. Osteria numero trent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i ha un bel culo non si pent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oggigiorno caso str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va di moda il deret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00. Osteria numero cen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e la fica andasse a ven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anti cazzi in alto ma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i vedrebbero navigar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1000. Osteria numero mill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l mio cazzo fa scintill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a scintille sulla legn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iguriamoci nella fregn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numero enn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l mio cazzo ha due antenn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ando e' in culo al sacrest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rendo radio vatic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del vatic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' successo un fatto str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apa sisto con gli occhial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i inculava i cardinal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del vaticano (versione bis:)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' successo un fatto str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una guardia papalin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i inculava una gallina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del Vaticano (versione ter)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sce il papa con il cazzo in man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gridando porco Di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e puttane le voglio anch'i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del cimite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' successo un fatto ve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due cadaveri putrefat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i inculavano come mat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del GALLO D'O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' un cornuto chi fa co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d io che non lo facci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delle corna me ne sbat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del POLLO FRIT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orna pure a chi sta zitt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 cantando tutti quant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noi guardiamo sempre avanti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numero ze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Vedo un prete tutto ne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he con mille contorsioni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uona il piano coi coglioni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eWeb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Osteria numero ze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e l'ho lungo come un cero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u' facciamo l'orazione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del magnifico uccellone.</w:t>
      </w:r>
    </w:p>
    <w:p>
      <w:pPr>
        <w:pStyle w:val="NormaleWeb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i/>
          <w:i/>
          <w:iCs/>
          <w:sz w:val="21"/>
          <w:szCs w:val="21"/>
        </w:rPr>
      </w:pPr>
      <w:r>
        <w:rPr>
          <w:rFonts w:cs="Verdana" w:ascii="Verdana" w:hAnsi="Verdana"/>
          <w:b/>
          <w:bCs/>
          <w:i/>
          <w:iCs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40"/>
          <w:szCs w:val="40"/>
        </w:rPr>
      </w:pPr>
      <w:r>
        <w:rPr>
          <w:rFonts w:cs="Verdana" w:ascii="Verdana" w:hAnsi="Verdana"/>
          <w:b/>
          <w:bCs/>
          <w:i/>
          <w:iCs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i/>
      <w:iCs/>
      <w:sz w:val="56"/>
      <w:szCs w:val="56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6:50:00Z</dcterms:created>
  <dc:creator>ScenicVamp</dc:creator>
  <dc:description/>
  <dc:language>en-US</dc:language>
  <cp:lastModifiedBy>Chio</cp:lastModifiedBy>
  <dcterms:modified xsi:type="dcterms:W3CDTF">2006-05-09T20:31:00Z</dcterms:modified>
  <cp:revision>5</cp:revision>
  <dc:subject/>
  <dc:title>I canti delle osterie</dc:title>
</cp:coreProperties>
</file>