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9.1pt;margin-top:8.65pt;width:264.7pt;height:40.45pt;mso-wrap-style:none;v-text-anchor:middle" type="_x0000_t136">
            <v:path textpathok="t"/>
            <v:textpath on="t" fitshape="t" string="I Promessi Sporci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n quel ramo del lago di Com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'è un freddo che gela ogni uomo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tra promontori, boscaglie e torren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ti treman le palle e ti sbattono i denti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ddirittura nel borgo di Lecc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Sammontana ci fa il Maxistecc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Un freddo mattino, Abbondio il cura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amminava pianino perché anchilosa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i procacciava il suo poco salari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on un monte di seghe e poco breviario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nonostante cappello, sciarpa e guan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imase diacciato con i Bravi davant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il Bravo : "Fermati, che a culo hai la facci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pri le orecchie a questa minaccia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'è Don Rodrigo il nostro signor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ha voglia di sesso ogni due or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d ha deciso che vuole un pompin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lla ragazza di Tramaglino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quindi pretaccio... non al matrimoni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nno' scateniamo un pandemonio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bbondio rispose con poche parol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"Dite a Rodrigo che faro' quel che vuole 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curato entro in casa e scanso' le vivand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erché piene di merda avea le mutande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acconto' alla serva ubbidient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cattiveria di quel prepotente 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fu la Perpetua a dir : "Che crudele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entre solerte gli puliva le mele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prete l'indomani parlando latin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rendeva in giro il poero Tramaglin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irato sbotto' : "Ti infilo nel frigo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bbondio s'arrese : "Lo vuole Rodrigo 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on lo posso fare il matrimonio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nno' e mi mettano in pinzimonio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enzo usci' furente sbattendo la port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andò al negozio a disdire la torta 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oi racconto' tutto alla demente Luci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consiglio' tutti di pregare Mari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e speranze non eran che rimasugli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oteva qualcosa Azzeccagarbugli ?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questi disse a Renzo : "Io... un vo' beghe 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i retta figliolo, fatti tre seghe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la coppia promessa non s'era arres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d architettò delle nozze a sorpres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un'azione di forza per gente decisa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iente rinfresco, prima notte ad Incis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ntrarono in chiesa e nel buio assolu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volaron pestoni, gambette ed uno sputo 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tterrito Abbondio cerco' di scappar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Renzo si scaglio' dritto sull'altare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baglio' pero' presa e agguanto' Gesù Cris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prete fuggendo: "Un ti sposo... hai visto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uccesse un putiferio in tutto il paes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fu la Lucia a farne le spes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palla lussata, versamento a un ginocchi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d un disgustoso catarro in un occhi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i recarono quindi dal Padre Cappuccin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organizzo' la fuga evitando casino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i mimetizzarono come camaleon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con varie bestemmie salutarono i mont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notte per Renzo : ne' fica ne' ano 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ucia partì per Monza e lui per Milan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sposa promessa tra il freddo ed il ven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giunse stremata fino ad un conven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ove comandava una tale Gertrude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porcona-monaca con vulva che prud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godeva a Monza, il Manzoni accenn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facendosela scicanare da Prost e da Senn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ppena Rodrigo udì dell'accadu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ollo' una cureggia e tiro' un grosso spu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urlo' agli scagnozzi : "Voglio Lucia 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ercatemela e portatemela, ovunque sia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el frattempo a Milano giungeva lo spos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oco contento e abbastanza furios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agionava tra se' : "Ma mondo stoppino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on trombo Lucia e qui fo' il cretino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giunta era l'ora di far colazion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d agognando Renzo un bel bombolon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i reco' presso il Forno alle Grucce.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Borda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Briosce per aria come cartucc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eggio della guerra di' quindici-diciot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volavan panini, schiacciate e un biscotto 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gente mirava davvero a far mal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tte contusi per un filone integrale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opo un paio d'ore arrivarono i celeri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sedarono il tutto tirando crostin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enzo si rifugio' in un'osteri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si sbronzo' alla facciaccia di Luci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vrete gia' inteso che allora a Milan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'era la crisi della farina e del gran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il poero Renzo sapeva un'acciden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li' scarseggiavano questi frument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asseggiava pe' i' centro con un sacco gigant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quando fu controllato da una volante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fu perquisito e di poi arrestato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etenzione e spaccio di cantucci di Prat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non finisce qui l'avvincente romanz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enzo scappò verso l'ora di pranzo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"Quasi quasi vo' a Bergamo, si' la città l'è brutt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periamo almeno un' si tirin la frutta !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roprio di mele c'ho dietro du' torte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 mi piglian stavolta c'e' la pena di morte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on Rodrigo in tachicardi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nza il pompino della Luci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sclamò : "Perché non c'ho' pensato ?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Basta che avverta l'Innominato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arti' al galoppo, valicava ogni vall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una mano alle briglie ed una alle pall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appena il cavallo casco' sulla ghiai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pparve il cartello "Villa Calcinaia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odrigo all'Innominato : "Mio amicone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on speranza ti chiedo 'sta commissione 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apiscimi Lucia, tranquillo e con calm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e non la trovo mi verrà il cardiopalma !"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'Innominato con cinque teppis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ntro' nel convento senza esser visti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 tutte le suore Lucia era appartat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Grifo la vide e le diede una bastonat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colpi' con forza, un po' sotto il coll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ei si squagliò come il pane in ammoll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er più di sei giorni la poera Luci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imase sdraiata per l'anestesia ;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a poveretta piangeva, piangeva e pregava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"Madonna... fo' un voto... nessuno mi chiav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inuncio ad ogni uomo, niente bambi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 qui finche' non muoio saran ditalini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osi' lei giuro' sperduta nel Chian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quando le apparve l'Innominato davanti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"Poera Lucia, ti vedo un po' pest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che hai fatto alla spalla e li sulla testa ?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vvero mi vergogno e ti chiedo scusa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on chiamo Rodrigo e ti mando a Ragusa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lei torno' al paesello natal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nel borgo scoppio' un gran carneval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baci ed abbracci, strappi di camicia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nemmeno in curva quando c'era Derticia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a si blocco' di colpo la città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quando seppe del voto di castità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Lucia grido' : "Che Renzo si metta in pace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suo uccello lo piglio solo alla brace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Milano intanto senza che si sapesse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fu colpita da una forma di aiddiesse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 rotoli di carta furon presto esaurit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la gente si puliva il culo coi dit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contagio avveniva stringendosi le ma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cosi' fu moria tra i popolani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odrigo fu colpito da una forma violent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alutando uno zio che cacava polenta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vane le cure con aspirina e chinino.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mori' senza ricevere quel beato pompino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d ecco proprio che da questo momen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iapparve Renzo dall'isolamento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a Bergamo a Lecco in un battibalen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superando le carrozze nientedimen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arrivo' da Lucia che tutta emozionata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gli disse che lui non l'avrebbe trombat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E Renzo rispose, di rabbia assai empio :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"Lucia te c'hai il VOTO... ed io lo riempio !"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Questo e' il finale : ma quale provvidenza.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 mugolii echeggiarono ben oltre Vicenza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Il mio romanzo e' terminato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ripongo la penna e vo' a bere un Moscato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perché io soprattutto di questo Manzoni,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  <w:t>diciamocelo, mi sono bell'e riempito i coglioni!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</w:rPr>
      </w:r>
    </w:p>
    <w:p>
      <w:pPr>
        <w:pStyle w:val="TextBody"/>
        <w:jc w:val="center"/>
        <w:rPr>
          <w:rFonts w:ascii="Verdana" w:hAnsi="Verdana" w:eastAsia="MS Mincho;ＭＳ 明朝" w:cs="Verdana"/>
          <w:b/>
          <w:b/>
          <w:bCs/>
          <w:i/>
          <w:i/>
          <w:iCs/>
          <w:color w:val="008000"/>
          <w:sz w:val="21"/>
          <w:szCs w:val="21"/>
        </w:rPr>
      </w:pPr>
      <w:r>
        <w:rPr>
          <w:rFonts w:eastAsia="MS Mincho;ＭＳ 明朝" w:cs="Verdana" w:ascii="Verdana" w:hAnsi="Verdana"/>
          <w:b/>
          <w:bCs/>
          <w:i/>
          <w:iCs/>
          <w:color w:val="008000"/>
          <w:sz w:val="21"/>
          <w:szCs w:val="21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8000"/>
          <w:sz w:val="32"/>
          <w:szCs w:val="21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color w:val="008000"/>
          <w:sz w:val="32"/>
          <w:szCs w:val="21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0:54:00Z</dcterms:created>
  <dc:creator>ScenicVamp</dc:creator>
  <dc:description/>
  <dc:language>en-US</dc:language>
  <cp:lastModifiedBy>Chio</cp:lastModifiedBy>
  <dcterms:modified xsi:type="dcterms:W3CDTF">2006-05-09T20:32:00Z</dcterms:modified>
  <cp:revision>5</cp:revision>
  <dc:subject/>
  <dc:title>I promessi sporci</dc:title>
</cp:coreProperties>
</file>