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jc w:val="center"/>
        <w:rPr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Ti stai addormentando durante la riunione?  Ecco qualcosa che ti manterrà sveglio !</w:t>
      </w:r>
    </w:p>
    <w:p>
      <w:pPr>
        <w:pStyle w:val="Heading1"/>
        <w:rPr/>
      </w:pPr>
      <w:r>
        <w:rPr/>
        <w:t>BINGO DELLE CAZZATE</w:t>
      </w:r>
    </w:p>
    <w:p>
      <w:pPr>
        <w:pStyle w:val="Normal"/>
        <w:widowControl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jc w:val="center"/>
        <w:rPr>
          <w:color w:val="0000FF"/>
          <w:sz w:val="24"/>
        </w:rPr>
      </w:pPr>
      <w:r>
        <w:rPr>
          <w:color w:val="0000FF"/>
          <w:sz w:val="24"/>
        </w:rPr>
        <w:t>Come si gioca: Semplice ! Segna 5 parole tra queste  che si pronunciano durante le riunionI e fai BINGO!</w:t>
      </w:r>
    </w:p>
    <w:p>
      <w:pPr>
        <w:pStyle w:val="Normal"/>
        <w:widowControl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E' facile!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4"/>
        <w:gridCol w:w="1533"/>
        <w:gridCol w:w="1534"/>
        <w:gridCol w:w="1533"/>
        <w:gridCol w:w="1533"/>
        <w:gridCol w:w="1534"/>
        <w:gridCol w:w="1533"/>
        <w:gridCol w:w="1534"/>
      </w:tblGrid>
      <w:tr>
        <w:trPr>
          <w:trHeight w:val="1185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INERGI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IANO STRATEGI-CO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ALLA FINE DELLA GIORNATA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AP ANALYSIS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EST PRACTIC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ACCHETTI DI SCONTO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RE BUSINESS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ORMAZIO-NE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UNTO DI PARTENZA</w:t>
            </w:r>
          </w:p>
        </w:tc>
      </w:tr>
      <w:tr>
        <w:trPr>
          <w:trHeight w:val="1185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IVISITAR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IANO DI GIOCO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ELEGARE E CONTROLLAR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ERCATO GLOBALE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EAM DI PRESIDIO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ILESTON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ENCHMAR-KING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O DI PENETRAZIONE 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ALORE AGGIUNTO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.F.Q.M.</w:t>
            </w:r>
          </w:p>
        </w:tc>
      </w:tr>
      <w:tr>
        <w:trPr>
          <w:trHeight w:val="1185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ONDAGGI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ROATTIVI, NON REATTIVI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CENARIO DI RIFERIMEN-TO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AGIONARE OLTRE SE STESSI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RUPPO DI LAVORO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ODELLINO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MPOWER-MENT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ESPONSA-BILITA'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QUALITA' DELLE RISORSE UMANE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NOSCEN-ZA DI BASE</w:t>
            </w:r>
          </w:p>
        </w:tc>
      </w:tr>
      <w:tr>
        <w:trPr>
          <w:trHeight w:val="1185" w:hRule="atLeast"/>
        </w:trPr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AUTOVALUTAZION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LITA' TOTALE 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VERALL SATISFAC-TION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MPETI-TORS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USTOMER SATISFACTION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NTESTA-R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OME TUTTI GIA' SAPETE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RIENTA-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ENTO AL CLIENTE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EADERSHIP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TESTIMONIANZE DI ALTRI GIOCATORI: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SONO STATO IN RIUNIONE SOLO 5 MINUTI ED HO FATTO BINGO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“</w:t>
      </w:r>
      <w:r>
        <w:rPr>
          <w:rFonts w:cs="Times New Roman" w:ascii="Times New Roman" w:hAnsi="Times New Roman"/>
          <w:b/>
          <w:i/>
          <w:sz w:val="26"/>
        </w:rPr>
        <w:t>LA  MIA  ATTENZIONE ALLE RIUNIONI  E' AUMENTATA IMPROVVISAMENTE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CHE TROVATA, LE RIUNIONI NON SARANNO PIU' LE STESSE PER ME DOPO CHE HO VINTO AL PRIMO COLPO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“</w:t>
      </w:r>
      <w:r>
        <w:rPr>
          <w:rFonts w:cs="Times New Roman" w:ascii="Times New Roman" w:hAnsi="Times New Roman"/>
          <w:b/>
          <w:i/>
          <w:sz w:val="26"/>
        </w:rPr>
        <w:t>L'ATMOSFERA ERA TESA ALL'ULTIMO WORKSHOP, PERCHE' A 32 DI NOI MANCAVA SOLO LA QUINTA PAROLA</w:t>
      </w:r>
      <w:r>
        <w:rPr>
          <w:rFonts w:cs="Times New Roman" w:ascii="Times New Roman" w:hAnsi="Times New Roman"/>
          <w:b/>
          <w:i/>
          <w:sz w:val="26"/>
          <w:vertAlign w:val="superscript"/>
        </w:rPr>
        <w:t>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IL FACILITATORE ERA  SCONCERTATO QUANDO NOI TUTTI URLAMMO PER IL TERZO BINGO IN DUE ORE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“</w:t>
      </w:r>
      <w:r>
        <w:rPr>
          <w:rFonts w:cs="Times New Roman" w:ascii="Times New Roman" w:hAnsi="Times New Roman"/>
          <w:b/>
          <w:i/>
          <w:sz w:val="26"/>
        </w:rPr>
        <w:t>IL GRADIMENTO DELLE RIUNIONI E' MIGLIORATO .PENSO CHE QUESTO GIOCO HA GENERATO UN QUI PRO QUO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I PARTECIPANTI ALLA RIUNIONE ORA CI ASCOLTANO ATTENTAMENTE, GRAZIE AL BINGO DELLE CAZZATE.”</w:t>
      </w:r>
    </w:p>
    <w:p>
      <w:pPr>
        <w:pStyle w:val="Normal"/>
        <w:widowControl/>
        <w:pBdr>
          <w:top w:val="single" w:sz="18" w:space="0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type w:val="nextPage"/>
      <w:pgSz w:orient="landscape" w:w="16838" w:h="11906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FFFFFF" w:val="clear"/>
      <w:jc w:val="center"/>
      <w:outlineLvl w:val="0"/>
    </w:pPr>
    <w:rPr>
      <w:rFonts w:ascii="Tahoma" w:hAnsi="Tahoma" w:cs="Tahoma"/>
      <w:b/>
      <w:i/>
      <w:color w:val="FF0000"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07:00Z</dcterms:created>
  <dc:creator>forduser</dc:creator>
  <dc:description/>
  <dc:language>en-US</dc:language>
  <cp:lastModifiedBy>geninatti</cp:lastModifiedBy>
  <cp:lastPrinted>1999-11-04T19:02:00Z</cp:lastPrinted>
  <dcterms:modified xsi:type="dcterms:W3CDTF">2003-01-15T09:07:00Z</dcterms:modified>
  <cp:revision>2</cp:revision>
  <dc:subject/>
  <dc:title>Do you keep falling asleep in meeting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444498</vt:r8>
  </property>
  <property fmtid="{D5CDD505-2E9C-101B-9397-08002B2CF9AE}" pid="3" name="_AuthorEmail">
    <vt:lpwstr>antonio.elia@fiat.com</vt:lpwstr>
  </property>
  <property fmtid="{D5CDD505-2E9C-101B-9397-08002B2CF9AE}" pid="4" name="_AuthorEmailDisplayName">
    <vt:lpwstr>ELIA Antonio</vt:lpwstr>
  </property>
  <property fmtid="{D5CDD505-2E9C-101B-9397-08002B2CF9AE}" pid="5" name="_EmailSubject">
    <vt:lpwstr>Non è vero????</vt:lpwstr>
  </property>
</Properties>
</file>