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sz w:val="48"/>
        </w:rPr>
        <w:t>Albúm di Famiglia</w:t>
      </w:r>
    </w:p>
    <w:p>
      <w:pPr>
        <w:pStyle w:val="NormalWeb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  <w:r>
        <w:rPr>
          <w:rFonts w:cs="Arial" w:ascii="Arial" w:hAnsi="Arial"/>
          <w:color w:val="FF0000"/>
        </w:rPr>
        <w:t>AMERICAN WAY OF LIFE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2276475"/>
            <wp:effectExtent l="0" t="0" r="0" b="0"/>
            <wp:docPr id="1" name="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Arial" w:ascii="Arial" w:hAnsi="Arial"/>
          <w:color w:val="FF0000"/>
          <w:sz w:val="27"/>
          <w:lang w:val="es-ES"/>
        </w:rPr>
        <w:t>Ciao! Questo….sono io. Mamma dice que ho molte cose buene ma niente cervello. Adoro perseguitare bimbi. Le ragazze mi fanno sbavare (sbavo molto). Mi masturbo con entrambe le mani.</w:t>
      </w: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905000"/>
            <wp:effectExtent l="0" t="0" r="0" b="0"/>
            <wp:docPr id="2" name="MyM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M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Questa è mamma. Ha molti fidanzati. Uno di loro ha anche lavoro. Mamma dice che forse un giorno sarò spazzino!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905000"/>
            <wp:effectExtent l="0" t="0" r="0" b="0"/>
            <wp:docPr id="3" name="J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i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FF0000"/>
          <w:sz w:val="27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Questo è mio fratello Hank. In questo momento è in carcere. Quando uscirà gli sarà comunque assolutamente proibito avvicinarsi a bambini, animali, e coltelli da cucina.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66875" cy="1552575"/>
            <wp:effectExtent l="0" t="0" r="0" b="0"/>
            <wp:docPr id="4" name="Grandm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ndmo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color w:val="FF0000"/>
          <w:sz w:val="27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Mia nonna vive con noi nella roulotte. Lei puzza molto. Le piace molto imbottirsi di birra e ruttare come un camionista armeno. La nonna ha molte piaghe per tutto il corpo e va lasciando pus dappertutto.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980565"/>
            <wp:effectExtent l="0" t="0" r="0" b="0"/>
            <wp:docPr id="5" name="My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yDa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Mamma è quasi sicura che questo è mio padre. Vive in un carcere federale in Montana. Quando uscirà, fra 62 anni andremo a pescare.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4450" cy="1847850"/>
            <wp:effectExtent l="0" t="0" r="0" b="0"/>
            <wp:docPr id="6" name="SisterJ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sterJil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La mia sorellina Jill non ha nemmeno un dente. Stava succhiando un frullatore ed all’improvviso mi cugino Jethro lo ha acceso….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971675"/>
            <wp:effectExtent l="0" t="0" r="0" b="0"/>
            <wp:docPr id="7" name="Bar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rne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Siamo orgogliosi di mio fratello Barney. Ha solo 29 anni ed ha già finito la 4^ elementare. E’ il genio della famiglia. Vuole diventare medico e sa già scrivere il suo nome.</w:t>
      </w:r>
    </w:p>
    <w:p>
      <w:pPr>
        <w:pStyle w:val="NormalWeb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2171700"/>
            <wp:effectExtent l="0" t="0" r="0" b="0"/>
            <wp:docPr id="8" name="S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u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Mia sorella maggiore Sue Ellen. Ha  15 figli da 15 padri diversi e scoreggia molto.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905000"/>
            <wp:effectExtent l="0" t="0" r="0" b="0"/>
            <wp:docPr id="9" name="Jeth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ethr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Mio cugino Jethro. E’ scritto nel “Guinness dei primati” è stato 195 giorni senza lavarsi!!!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4450" cy="2000250"/>
            <wp:effectExtent l="0" t="0" r="0" b="0"/>
            <wp:docPr id="10" name="Dent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ntis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Mio cugino Buck. E’ in carcere per molestie sessuali a bambini. E’ il bello della famiglia, si vanta di somigliare a Pippo Inzaghi.</w:t>
      </w:r>
    </w:p>
    <w:p>
      <w:pPr>
        <w:pStyle w:val="NormalWeb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819275"/>
            <wp:effectExtent l="0" t="0" r="0" b="0"/>
            <wp:docPr id="11" name="Lar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arr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Questo è Larry, il fidanzato di mia sorella. Lei dice che ha il culo pelosissimo, per questo le piace.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695450"/>
            <wp:effectExtent l="0" t="0" r="0" b="0"/>
            <wp:docPr id="12" name="Micha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ichae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 xml:space="preserve">Quest è Michael. Era il mio migliore amico. Ma un giorno lo investì un autobus ed è morto. Ancora uso la sua biancheria intima. 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2181225"/>
            <wp:effectExtent l="0" t="0" r="0" b="0"/>
            <wp:docPr id="13" name="J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ak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color w:val="FF0000"/>
          <w:sz w:val="27"/>
          <w:lang w:val="es-ES"/>
        </w:rPr>
        <w:t>Mio cugino Jake ha il record de quartiere. Una volta ha saltato 7 roulottes. Si è schiantato molte volte ed ora parla molto lentamente e con difficoltà. Il medico gli consigliò di mettersi un casco ed ora non se lo toglie più.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Web"/>
        <w:spacing w:before="100" w:after="10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THE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3:35:00Z</dcterms:created>
  <dc:creator>Catholic Healthcare Partners</dc:creator>
  <dc:description/>
  <dc:language>en-US</dc:language>
  <cp:lastModifiedBy>Galactica Spa</cp:lastModifiedBy>
  <dcterms:modified xsi:type="dcterms:W3CDTF">2001-05-07T13:35:00Z</dcterms:modified>
  <cp:revision>2</cp:revision>
  <dc:subject/>
  <dc:title>My Family Photos</dc:title>
</cp:coreProperties>
</file>