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nome , un mestiere (Quando si dice nato per .........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FFICINA FIGLI DI ZOCCOLA (Napoli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IPPO ORO E GIOIELLI (Napoli)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LO STONATI - ACCORDATORE PIANOFORTI (San Michele del Mor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SA CONFETTO - BOMBONIERE (SAN MAURO CANAVESE, TORIN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BORATORIO GUASTO (Provincia di Caltanissett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tt.La Morte - INPS UFFICIO REVERSIBILITÀ PENSIONI (Benevento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TUNA INCOSTANTE - ASSESSORE ALLE PARI OPPORTUNITÀ (Napol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T. TRAVAGLIO - OSTETRICO(Salern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T. TROIA - MALATTIE VENEREE (Palerm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T. LO GRASSO - DIETOLOGO (Marsala, Trapan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T. TUBINO LIBERO - OTORINOLARINGOIATRA (Torin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. ANTICO - PRIMARIO GERIATRIA (Rom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T. GUERCIO - OCULISTA (Palerm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T. SGAMBATO - ORTOPEDICO (Salern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T.SSA AVENOSO - ESAMI DEL SANGUE (Palerm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IO CONTRAFFATTO (Piazza Armerina, Erm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LIANA CANINO - PRESIDENTE SOCIETÀ PER LA DIFESA DEL CANE (Palerm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. FERRO OTTONE - LAVORAZIONE IN RAME (Schio, Vicenz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ETISTA  - CINQUERUGHE (Caltanissett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TTORIA MIRAMONTI - DI DOMENICA CHIUSO (Castellammare di Stabia, Napoli, Domenica Chiuso è il nome della titolar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CALANO - LAVAGGIO A SECCO (Rom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metta che mi presen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I mio nome fa ridere? Papa e mamma me l'hanno dato e guai a chi me lo tocca !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.B.: Per il significato di una parte dei cognomi, si sconsiglia la lettura di questo capitolo ai minori di anni diciot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ERGINE INNOCENTE - IMMACOLATA SOTTOLANO - BRUNA GAMBELUNGHE - CULO BENEDETTO - COSCIA BIANC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MMELLA BIANCA - CAPEZZOLI ROSA -MAGLIONE ROSA - REGY SENO - POLI ESTER - VERA OCA - MAIA LI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IMO APRILE - DONATO BUCO - PRIMO MAGGIO - Buco MASSIMO - FALSA SPERANZA - EROS PELOS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SSIMO DELLA SVENTURA - PRIMO UOMO - MAZZA MODESTINA - FINOCCHIO FELICE - SECONDO COMPAGN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PPONE FELICE - MARCHETTA ANNUNZIATA - GIUSTO TRIBUTO - SESSO GENEROSO - SABATO SET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MENICA QUARANTA - FIGA BRUNA - PRIMO INCONTRO - PISELLO MASSIMO - DOMENICA FICAROTT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ALLO BENEDETTO - PRIMO SETTEMBRE - SECONDO CANALE - VERA VACCA - PRIMO GIORNO - DELIZIA UCCELL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BATO SOTTOLANO - DOMENICA DAVANTI - FlORENZO Di SOPRA - BENITO Di SOTTO - DOMENICA VENTURA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SSIMO QUARANTA - BENEDETTA TROIA - MASSIMO VOLTAGGIO - BALLETTI ROSA - FORTUNATO COLLUCCELL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TA ALLEGRA - VITA Di TORO - SABATO MAIALE - DOMENICA PORCO - SALVO LA PUZZA - GODUTO FEL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DESTO MAIALE - PRIMO BOCCHINO - CANE FEDELE -ASSUNTA LA VECCHIA - GELSOMINO SPAMPINA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CHIA ROSA - TIRANDOLA DOMENICA - POCHETTINO FELICE - GRAZIA Di DIO - FELICE DELLA SEG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MMA TOCCO -  VECCHIO ADAGIO - BOCCHINO DONATO - BOCCHINO FORTUNATO - Cocco LINO - PANNO LIN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SSO LINO - MARA MEO - ORSO BRUNO - ORSO MARINO - PESCE DELFINO - DINO SAURO - VITA BUFF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IMO GENITO - REGINA ELISABETTA - CAVALLO BRUNO - DOMENICA VOTANO - FRANCO TIRATO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RANO CONCETTO - PRIMO PIATTO - BACCALÀ AMABILE - COLICA ANNUNZIATA - CHECCA CATO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SSIMO CONFORTO - BEVILACQUA VERA - BIANCO NATALE - PALMA BENEDETTA - SANTA MESS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ROCIFISSO INCHIODATO - SANTAMARIA PREGADIO - Muoio FORTUNATO - VEDOVA TOMBA ADDOLORAT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BERTO AMEN - CARTA LIBERA - CARTA BIANCA - ALBERGO EROS - PORTO FRANCO - ARMIDA GUER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MPERO ROMANO - DECIMO PADRONE - SCHIAVO LIBERATO - COSTA MARINA - CIELO STELLATO - OCEANO PACIFIC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OLA DELLA MORTE - GOBBETTI FORTUNATO - RICCONE FELICE - ASSUNTA Di GIORNO - PELLEGRINO Di NOT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a dell'autore: i cognomi e i nomi riportati sono tutti rigorosamente autentici. L'autore si è solo divertito a deciderne la disposizione e la sequenza. Proprio perché sono facilmente reperibili sugli elenchi telefonici si è preferito rispettare la privacy omettendo le città dove abitano i "fortunati possessori delle combinazioni vincenti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o li fa e poi si accoppi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ndo l'unione non fa la forza... fa rid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ROIA IN CORSO - LA COGNATA IN PENDOLINO - LIBERA Di SOTTO - RESTA IN CAMICIA - TOPA IN PANTALON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GAMBA IN CALORE - IMENE INCERTI - SIDERI IN CULAZZO - VACCA STABILE - ALLETTO DONATTUTT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PRIZZI D'ORO  - POMPINI NANI - POMPINI NEGRI - TROIA IN CROCIATA - UCCELLO VISPO - NESSUNO SALVA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NCO LA COGNATA - BELLA BOTTAREL - GROSSO CANALE - MINUTI SUDATI - LINGUA ALETTO - TESTA COD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RINGI FORTE - TIRAPELLE METTIFOGO - BOCCHINO MALFATTO - LA MATTINA LO GUASTO - FINOCCHIO SPECIA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I DALLE DONNE - GULINO ODOROSO - ROTOLONI IN BUCO - TROVATO LO MORTO - PERLA MADON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UTTO VILLANO - GODI IN CHIESA - VACCA IN CALORE - RIZZA ClCCAZZ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IO ASSOCIATO INGEGNERI BIANCHI E NERI - RIONE ARANCIO. (Lucc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LA ALETTO - LATINO ITALIANO - MIRA LANZA - CIPOLLA BONACOTTA - MACCARONE IN BOA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SCOTTO IN ZUPPATO - VACCA Di CARNE - RINALDO IN CAMPO - Di  CHIARA GUERRA - TRIONFO IN PIAZ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CA IN FORMICA - AVENA IN CAVALLO - PISTONE IN FERRO - CAVIGLIA IN GAMBAROT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O IN CASTAGNA - COMINCIO MA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tisti na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ando un nome "garza a pennello". Consigli semiseri per trovare il dentista giusto per ogni problem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Naturalmente e' tutto vero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protesi estetiche: DOTT. PORCELLANA - Dentista (Merate-C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denti sporgenti: DOTT. MALFATTI - Dentista (Palerm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dolori non troppo intensi: DOTT. PIZZICA Medico dentista (Ripateatina-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esi fìsse: DOTT. LA COLLA - Dentista (Alcamo-T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 specializzato: DOTT. CANINO - Dentista (Palerm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pure... DOTT. DEL PONTE - Dentista (Milan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gnorante! Si dice carie: DOTT. CARIA - Dentista (Bono-S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glio d'arte: DOTT. DENTE - Dentista (Salern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ialista in estrazioni: DOTT. PINZA - Dentista (Bologn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a scelta: DOTT. TINAGLIA - Dentista (Palerm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sta la parola: DOTT. BOCCA - Dentista (Casale Monferrato - A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otturazioni: DOTT. PIOMBO - Dentista (Palerm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n usa gli anestetici. DOTT. SENZAMICI - Dentista (Napol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ializzato in un solo dente: DOTT. PRIMO MOLARIS - Dentista (Aversa-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rario agli analgesici: DOTT. MALANOTTE - Dentista (Venezi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la pulizia:  DOTT. STECCHINI - Dentista (Bassano del Grappa - V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problemi di carie: DOTT. TRAPANI - Dentista (Grugliasco-T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todonzia infantile: DOTT. DENTINI - Dentista (Bevagna-P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color w:val="FF0000"/>
      </w:rPr>
      <w:t>www.</w:t>
    </w:r>
    <w:r>
      <w:rPr>
        <w:rFonts w:cs="Verdana" w:ascii="Verdana" w:hAnsi="Verdana"/>
        <w:b/>
        <w:color w:val="FF0000"/>
      </w:rPr>
      <w:t>maidirevideo</w:t>
    </w:r>
    <w:r>
      <w:rPr>
        <w:rFonts w:cs="Verdana" w:ascii="Verdana" w:hAnsi="Verdana"/>
        <w:color w:val="FF0000"/>
      </w:rPr>
      <w:t>.it</w:t>
    </w:r>
  </w:p>
  <w:p>
    <w:pPr>
      <w:pStyle w:val="Header"/>
      <w:rPr>
        <w:rFonts w:ascii="Verdana" w:hAnsi="Verdana" w:cs="Verdana"/>
        <w:color w:val="FF0000"/>
        <w:szCs w:val="28"/>
      </w:rPr>
    </w:pPr>
    <w:r>
      <w:rPr>
        <w:rFonts w:cs="Verdana" w:ascii="Verdana" w:hAnsi="Verdana"/>
        <w:color w:val="FF0000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22:01:00Z</dcterms:created>
  <dc:creator>mxpat</dc:creator>
  <dc:description/>
  <dc:language>en-US</dc:language>
  <cp:lastModifiedBy>Chio</cp:lastModifiedBy>
  <dcterms:modified xsi:type="dcterms:W3CDTF">2006-05-14T21:00:00Z</dcterms:modified>
  <cp:revision>6</cp:revision>
  <dc:subject/>
  <dc:title>Un nome , un mestiere (Quando si dice nato per </dc:title>
</cp:coreProperties>
</file>