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11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4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5.jpeg" ContentType="image/jpeg"/>
  <Override PartName="/word/media/image40.jpeg" ContentType="image/jpeg"/>
  <Override PartName="/word/media/image13.jpeg" ContentType="image/jpeg"/>
  <Override PartName="/word/media/image46.jpeg" ContentType="image/jpeg"/>
  <Override PartName="/word/media/image9.jpeg" ContentType="image/jpeg"/>
  <Override PartName="/word/media/image43.png" ContentType="image/pn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0.png" ContentType="image/pn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VETE MAI NOTATO LE SIMILITUDINI???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9310" cy="186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l Crosby e Al dei Simps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64865" cy="2579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afat e Ringo Starr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480435" cy="1906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>Jabba (Star Wars) e Baget Bozz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099435" cy="167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rlusca e Mao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985770" cy="1891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braimovic e il cammello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983230" cy="1657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Barry White e lo chef di south park</w:t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344930" cy="1998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drawing>
          <wp:inline distT="0" distB="0" distL="0" distR="0">
            <wp:extent cx="1974850" cy="1974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udio Lippi e Geoff Hurst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069465" cy="1554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drawing>
          <wp:inline distT="0" distB="0" distL="0" distR="0">
            <wp:extent cx="1184275" cy="1579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on e il cantante dei Sottotono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352550" cy="2028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2423795" cy="13531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ibari e la figlia di Fantozzi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511935" cy="1721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drawing>
          <wp:inline distT="0" distB="0" distL="0" distR="0">
            <wp:extent cx="1392555" cy="1778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lon Brando e Benito Mussolini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684655" cy="2217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807210" cy="2168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edeo Minghi e Rocco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298700" cy="1528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217930" cy="1548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pa Ratzinger e il tipo di Guerre Stellari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952625" cy="1466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556385" cy="15563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simbolo della pace con quello della Mercedes</w:t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680970" cy="17551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445260" cy="17894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ndra Milo e Miss Piggy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070100" cy="2070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252855" cy="2082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ggi e Mr Burns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765300" cy="176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785620" cy="17094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cchi Paone e Smithers dei Simpson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423670" cy="304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555750" cy="3048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yatollah Khomeini e Sean Connery</w:t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drawing>
          <wp:inline distT="0" distB="0" distL="0" distR="0">
            <wp:extent cx="2333625" cy="15309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drawing>
          <wp:inline distT="0" distB="0" distL="0" distR="0">
            <wp:extent cx="1407795" cy="16738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i e Lawyer dei Simpson</w:t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hanging="141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714500" cy="2114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704975" cy="2143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141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ta Levi di Montalcini e Mars Attacks</w:t>
      </w:r>
    </w:p>
    <w:p>
      <w:pPr>
        <w:pStyle w:val="Normal"/>
        <w:ind w:left="1416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hanging="141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527810" cy="2292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drawing>
          <wp:inline distT="0" distB="0" distL="0" distR="0">
            <wp:extent cx="1714500" cy="2190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141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menti e il cantante dei Negrita</w:t>
      </w:r>
    </w:p>
    <w:p>
      <w:pPr>
        <w:pStyle w:val="Normal"/>
        <w:ind w:left="1416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hanging="141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150110" cy="28759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2422525" cy="2876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lliani e Zio Fester</w:t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hanging="141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935480" cy="2520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954530" cy="25603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141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etti e Peter Gabriel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996440" cy="17595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775460" cy="17748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natural dei Pearl Jam e One di Matthew Shipp</w:t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223135" cy="21088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2095500" cy="2095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bamba e Seedorf</w:t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hanging="141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893570" cy="22555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2031365" cy="22142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ssicchio e Saddam Hussein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866900" cy="2857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2670175" cy="27978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do Biscardi a George dei Jetsons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048000" cy="2286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913890" cy="23304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orgio Tosatti all’allenatore Anzai</w:t>
      </w:r>
    </w:p>
    <w:p>
      <w:pPr>
        <w:pStyle w:val="Normal"/>
        <w:ind w:left="708" w:hanging="52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pn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8:43:00Z</dcterms:created>
  <dc:creator>andreina</dc:creator>
  <dc:description/>
  <cp:keywords/>
  <dc:language>en-US</dc:language>
  <cp:lastModifiedBy>N</cp:lastModifiedBy>
  <dcterms:modified xsi:type="dcterms:W3CDTF">2006-04-20T12:14:00Z</dcterms:modified>
  <cp:revision>2</cp:revision>
  <dc:subject/>
  <dc:title>AVETE MAI NOTATO LE SIMILITUDINI</dc:title>
</cp:coreProperties>
</file>